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0195" cy="862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5" t="-390" r="-195" b="-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9095" cy="43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0" t="-5061" r="-570" b="-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0495" cy="391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0" t="-5061" r="-570" b="-5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4955" cy="642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247" r="-107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9615" cy="676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98" r="-184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9445" cy="6457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6" t="-105" r="-10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5590" cy="13627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362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07.3pt;mso-wrap-distance-left:9.05pt;mso-wrap-distance-right:9.05pt;mso-wrap-distance-top:0pt;mso-wrap-distance-bottom:0pt;margin-top:9.9pt;mso-position-vertical-relative:text;margin-left:294.1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5995" cy="4171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0795" tIns="10795" rIns="107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32.85pt;mso-wrap-distance-left:9.05pt;mso-wrap-distance-right:9.05pt;mso-wrap-distance-top:0pt;mso-wrap-distance-bottom:0pt;margin-top:3.45pt;mso-position-vertical-relative:text;margin-left:16.45pt;mso-position-horizontal-relative:text">
                <v:textbox inset="0.0118055555555556in,0.0118055555555556in,0.0118055555555556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1pt" to="532.9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мазута ТКМ-16 для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 xml:space="preserve">» требуется произвести закупк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азу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25"/>
        <w:gridCol w:w="1245"/>
        <w:gridCol w:w="1485"/>
        <w:gridCol w:w="385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 38.401-58-74-2005 с изм. 1-4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/>
      </w:pPr>
      <w:r>
        <w:rPr/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/>
      </w:pPr>
      <w:r>
        <w:rPr/>
        <w:t>Технические требования к данному товару указаны в нижеприведенной таблице:</w:t>
      </w:r>
    </w:p>
    <w:tbl>
      <w:tblPr>
        <w:tblW w:w="99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6382"/>
        <w:gridCol w:w="3175"/>
      </w:tblGrid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Вязкость при 80 </w:t>
            </w:r>
            <w:r>
              <w:rPr>
                <w:rFonts w:eastAsia="Times New Roman" w:cs="Times New Roman" w:ascii="Times New Roman" w:hAnsi="Times New Roman"/>
              </w:rPr>
              <w:t xml:space="preserve">°С, не более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инематическая, м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/с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 в от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серы, % не более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right="0" w:firstLine="708"/>
        <w:rPr/>
      </w:pPr>
      <w:r>
        <w:rPr/>
        <w:t>Продукт должен соответствовать требованиям ТР ТС 013/2011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0"/>
        <w:gridCol w:w="2331"/>
        <w:gridCol w:w="293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сумм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Указанная цена включает в себя НДС-20 %. 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 </w:t>
      </w:r>
      <w:r>
        <w:rPr>
          <w:b/>
          <w:color w:val="000000"/>
          <w:sz w:val="24"/>
          <w:szCs w:val="24"/>
        </w:rPr>
        <w:t>с 05.10.2022 г. по 10.10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9-05T08:47:22Z</dcterms:modified>
  <cp:revision>29</cp:revision>
  <dc:subject/>
  <dc:title>Российская Федерация</dc:title>
</cp:coreProperties>
</file>