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38605" cy="841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8" t="-1198" r="-598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67505" cy="413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48" t="-15532" r="-1748" b="-15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38905" cy="3695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48" t="-15532" r="-1748" b="-15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23365" cy="6210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8" t="-760" r="-328" b="-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08025" cy="6546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4" t="-607" r="-564" b="-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17855" cy="6242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4" t="-321" r="-324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794000" cy="13411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341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32385" tIns="32385" rIns="32385" bIns="323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105.6pt;mso-wrap-distance-left:9.05pt;mso-wrap-distance-right:9.05pt;mso-wrap-distance-top:0pt;mso-wrap-distance-bottom:0pt;margin-top:9.9pt;mso-position-vertical-relative:text;margin-left:294.1pt;mso-position-horizontal-relative:text">
                <v:textbox inset="0.0354166666666667in,0.0354166666666667in,0.0354166666666667in,0.035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24405" cy="3956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32385" tIns="32385" rIns="32385" bIns="323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5pt;height:31.15pt;mso-wrap-distance-left:9.05pt;mso-wrap-distance-right:9.05pt;mso-wrap-distance-top:0pt;mso-wrap-distance-bottom:0pt;margin-top:3.45pt;mso-position-vertical-relative:text;margin-left:16.45pt;mso-position-horizontal-relative:text">
                <v:textbox inset="0.0354166666666667in,0.0354166666666667in,0.0354166666666667in,0.035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7.1pt" to="532.2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39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222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>:</w:t>
      </w:r>
      <w:r>
        <w:rPr>
          <w:b/>
          <w:bCs/>
        </w:rPr>
        <w:t xml:space="preserve"> 65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05.10.2022 г. по 10.10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9-05T08:39:09Z</dcterms:modified>
  <cp:revision>66</cp:revision>
  <dc:subject/>
  <dc:title>Российская Федерация</dc:title>
</cp:coreProperties>
</file>