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146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350" r="-175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0365" cy="436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1" t="-4538" r="-511" b="-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1765" cy="392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1" t="-4538" r="-511" b="-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225" cy="64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22" r="-9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0885" cy="677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5" t="-177" r="-16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0715" cy="647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4" r="-9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6860" cy="1363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07.4pt;mso-wrap-distance-left:9.05pt;mso-wrap-distance-right:9.05pt;mso-wrap-distance-top:0pt;mso-wrap-distance-bottom:0pt;margin-top:10pt;mso-position-vertical-relative:text;margin-left:298.6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265" cy="418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32.95pt;mso-wrap-distance-left:9.05pt;mso-wrap-distance-right:9.05pt;mso-wrap-distance-top:0pt;mso-wrap-distance-bottom:0pt;margin-top:3.45pt;mso-position-vertical-relative:text;margin-left:16.4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Экспертиза промышленной безопасности  здания отделения очистки 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цеха №1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экспертизе промышленной безопасности 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7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здания отделения очистки цеха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9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30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здания отделения очистки цеха №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01.10.2022 г. - 15.12.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8-26T07:36:49Z</dcterms:modified>
  <cp:revision>25</cp:revision>
  <dc:subject/>
  <dc:title>Российская Федерация</dc:title>
</cp:coreProperties>
</file>