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4320" cy="847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0" t="-982" r="-490" b="-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3220" cy="419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34" t="-12740" r="-1434" b="-12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4620" cy="3752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34" t="-12740" r="-1434" b="-12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29080" cy="6267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9" t="-623" r="-269" b="-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3740" cy="660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3" t="-498" r="-463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3570" cy="6299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6" t="-263" r="-266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799715" cy="13468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1346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106.05pt;mso-wrap-distance-left:9.05pt;mso-wrap-distance-right:9.05pt;mso-wrap-distance-top:0pt;mso-wrap-distance-bottom:0pt;margin-top:9.9pt;mso-position-vertical-relative:text;margin-left:294.1pt;mso-position-horizontal-relative:text">
                <v:textbox inset="0.0291666666666667in,0.0291666666666667in,0.0291666666666667in,0.0291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0120" cy="4013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31.6pt;mso-wrap-distance-left:9.05pt;mso-wrap-distance-right:9.05pt;mso-wrap-distance-top:0pt;mso-wrap-distance-bottom:0pt;margin-top:3.45pt;mso-position-vertical-relative:text;margin-left:16.45pt;mso-position-horizontal-relative:text">
                <v:textbox inset="0.0291666666666667in,0.0291666666666667in,0.0291666666666667in,0.0291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кровли склада готовой продукции №2 цеха №6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ремон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кровли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34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кровли склада готовой продукции №2 цеха №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6-9-1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169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57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кровли склада готовой продукции №2 цеха №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 xml:space="preserve">Минимальные условия оплаты: </w:t>
      </w:r>
      <w:r>
        <w:rPr>
          <w:color w:val="000000"/>
          <w:sz w:val="24"/>
          <w:szCs w:val="24"/>
          <w:highlight w:val="yellow"/>
        </w:rPr>
        <w:t>100% после подписания акта приемки-сдачи Заказчиком</w:t>
      </w:r>
      <w:r>
        <w:rPr>
          <w:color w:val="000000"/>
          <w:sz w:val="24"/>
          <w:szCs w:val="24"/>
        </w:rPr>
        <w:t>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с 01.09.2022 по 15.10.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Локальный сметный расчет № 6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-9-19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Объем работ и требования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8-23T08:52:57Z</dcterms:modified>
  <cp:revision>64</cp:revision>
  <dc:subject/>
  <dc:title>Российская Федерация</dc:title>
</cp:coreProperties>
</file>