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6860" cy="849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3" t="-888" r="-443" b="-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5760" cy="421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6" t="-11518" r="-1296" b="-11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7160" cy="377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6" t="-11518" r="-1296" b="-11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1620" cy="629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4" t="-563" r="-244" b="-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6280" cy="6629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8" t="-450" r="-418" b="-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6110" cy="6324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0" t="-238" r="-240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2255" cy="13493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134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4130" tIns="24130" rIns="24130" bIns="241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106.25pt;mso-wrap-distance-left:9.05pt;mso-wrap-distance-right:9.05pt;mso-wrap-distance-top:0pt;mso-wrap-distance-bottom:0pt;margin-top:9.9pt;mso-position-vertical-relative:text;margin-left:294.1pt;mso-position-horizontal-relative:text">
                <v:textbox inset="0.0263888888888889in,0.0263888888888889in,0.0263888888888889in,0.0263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2660" cy="4038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4130" tIns="24130" rIns="24130" bIns="241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31.8pt;mso-wrap-distance-left:9.05pt;mso-wrap-distance-right:9.05pt;mso-wrap-distance-top:0pt;mso-wrap-distance-bottom:0pt;margin-top:3.45pt;mso-position-vertical-relative:text;margin-left:16.45pt;mso-position-horizontal-relative:text">
                <v:textbox inset="0.0263888888888889in,0.0263888888888889in,0.0263888888888889in,0.0263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покрытия галереи №7 цеха №1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ремон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покрытия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30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покрытия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галереи №7 цеха №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-9-2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129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53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покрытия галереи №7 цеха №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 xml:space="preserve">Минимальные условия оплаты: </w:t>
      </w:r>
      <w:r>
        <w:rPr>
          <w:color w:val="000000"/>
          <w:sz w:val="24"/>
          <w:szCs w:val="24"/>
          <w:highlight w:val="yellow"/>
        </w:rPr>
        <w:t>100% после подписания акта приемки-сдачи Заказчиком</w:t>
      </w:r>
      <w:r>
        <w:rPr>
          <w:color w:val="000000"/>
          <w:sz w:val="24"/>
          <w:szCs w:val="24"/>
        </w:rPr>
        <w:t>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с 01.09.2022 по 15.10.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Локальный сметный расчет №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1-8-22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 и объем работ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8-23T07:38:11Z</dcterms:modified>
  <cp:revision>57</cp:revision>
  <dc:subject/>
  <dc:title>Российская Федерация</dc:title>
</cp:coreProperties>
</file>