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7495" cy="850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6" t="-875" r="-436" b="-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6395" cy="422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77" t="-11344" r="-1277" b="-11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7795" cy="3784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77" t="-11344" r="-1277" b="-11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2255" cy="6299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0" t="-555" r="-240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6915" cy="6635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2" t="-443" r="-412" b="-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6745" cy="6330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234" r="-237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2890" cy="13500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106.3pt;mso-wrap-distance-left:9.05pt;mso-wrap-distance-right:9.05pt;mso-wrap-distance-top:0pt;mso-wrap-distance-bottom:0pt;margin-top:9.9pt;mso-position-vertical-relative:text;margin-left:294.1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3295" cy="4044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1.85pt;mso-wrap-distance-left:9.05pt;mso-wrap-distance-right:9.05pt;mso-wrap-distance-top:0pt;mso-wrap-distance-bottom:0pt;margin-top:3.45pt;mso-position-vertical-relative:text;margin-left:16.45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покрытия галереи №5 цеха №1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ремон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 xml:space="preserve">покрытия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9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емонт покрытия </w:t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галереи №5 цеха №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-9-2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119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52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покрытия галереи №5 цеха №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 xml:space="preserve">Минимальные условия оплаты: </w:t>
      </w:r>
      <w:r>
        <w:rPr>
          <w:color w:val="000000"/>
          <w:sz w:val="24"/>
          <w:szCs w:val="24"/>
          <w:highlight w:val="yellow"/>
        </w:rPr>
        <w:t xml:space="preserve">100% после подписания акта приемки-сдачи Заказчиком. </w:t>
      </w:r>
      <w:r>
        <w:rPr>
          <w:color w:val="000000"/>
          <w:sz w:val="24"/>
          <w:szCs w:val="24"/>
        </w:rPr>
        <w:t>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с 01.09.2022 по 15.10.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Локальный сметный расчет №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1-9-22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 и объем работ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8-23T05:56:32Z</dcterms:modified>
  <cp:revision>56</cp:revision>
  <dc:subject/>
  <dc:title>Российская Федерация</dc:title>
</cp:coreProperties>
</file>