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8130" cy="85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3" t="-848" r="-423" b="-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7030" cy="422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7" t="-10995" r="-1237" b="-1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8430" cy="379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7" t="-10995" r="-1237" b="-1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2890" cy="630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3" t="-538" r="-233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7550" cy="664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9" t="-430" r="-399" b="-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7380" cy="6337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9" t="-227" r="-2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3525" cy="13506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06.35pt;mso-wrap-distance-left:9.05pt;mso-wrap-distance-right:9.05pt;mso-wrap-distance-top:0pt;mso-wrap-distance-bottom:0pt;margin-top:9.9pt;mso-position-vertical-relative:text;margin-left:294.1pt;mso-position-horizontal-relative:text">
                <v:textbox inset="0.025in,0.025in,0.02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3930" cy="405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31.9pt;mso-wrap-distance-left:9.05pt;mso-wrap-distance-right:9.05pt;mso-wrap-distance-top:0pt;mso-wrap-distance-bottom:0pt;margin-top:3.45pt;mso-position-vertical-relative:text;margin-left:16.45pt;mso-position-horizontal-relative:text">
                <v:textbox inset="0.025in,0.025in,0.02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Окраска металлоконструкций транспортной линии сульфата натри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ы по окраске металлоконструкций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8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краска металлоконструкций транспортной линии сульфата нат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-15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09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1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firstLine="5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краска металлоконструкций транспортной линии сульфата на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>100% после подписания акта приемки-сдачи Заказчиком</w:t>
      </w:r>
      <w:r>
        <w:rPr>
          <w:color w:val="000000"/>
          <w:sz w:val="24"/>
          <w:szCs w:val="24"/>
        </w:rPr>
        <w:t>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г.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1-15-21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 и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09T08:51:00Z</cp:lastPrinted>
  <dcterms:modified xsi:type="dcterms:W3CDTF">2022-08-23T04:55:46Z</dcterms:modified>
  <cp:revision>57</cp:revision>
  <dc:subject/>
  <dc:title>Российская Федерация</dc:title>
</cp:coreProperties>
</file>