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22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Окраска металлоконструкций транспортной линии сульфата натрия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6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6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Окраска металлоконструкций транспортной линии сульфата натрия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6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Окраска металлоконструкций транспортной линии сульфата нат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12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855" w:hRule="atLeast"/>
          <w:cantSplit w:val="true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8-23T04:47:05Z</dcterms:modified>
  <cp:revision>64</cp:revision>
  <dc:subject/>
  <dc:title>Российская Федерация</dc:title>
</cp:coreProperties>
</file>