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21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+7 (38564) 23944, доб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опливо котельное (мазут) ТКМ-16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120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30 август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30 август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Мазут ТКМ-16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34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Топливо котельное (мазут) марки ТКМ-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1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612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2"/>
      </w:tblGrid>
      <w:tr>
        <w:trPr>
          <w:trHeight w:val="855" w:hRule="atLeast"/>
          <w:cantSplit w:val="true"/>
        </w:trPr>
        <w:tc>
          <w:tcPr>
            <w:tcW w:w="10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8-23T03:59:04Z</dcterms:modified>
  <cp:revision>33</cp:revision>
  <dc:subject/>
  <dc:title>Российская Федерация</dc:title>
</cp:coreProperties>
</file>