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3924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4" t="-1171" r="-584" b="-1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68140" cy="414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9" t="-15183" r="-1709" b="-1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39540" cy="3702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9" t="-15183" r="-1709" b="-1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4000" cy="621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1" t="-742" r="-321" b="-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08660" cy="6553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1" t="-593" r="-551" b="-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18490" cy="6248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7" t="-314" r="-31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4635" cy="134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34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05.65pt;mso-wrap-distance-left:9.05pt;mso-wrap-distance-right:9.05pt;mso-wrap-distance-top:0pt;mso-wrap-distance-bottom:0pt;margin-top:9.9pt;mso-position-vertical-relative:text;margin-left:294.1pt;mso-position-horizontal-relative:text">
                <v:textbox inset="0.0347222222222222in,0.0347222222222222in,0.0347222222222222in,0.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5040" cy="396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31.2pt;mso-wrap-distance-left:9.05pt;mso-wrap-distance-right:9.05pt;mso-wrap-distance-top:0pt;mso-wrap-distance-bottom:0pt;margin-top:3.45pt;mso-position-vertical-relative:text;margin-left:16.45pt;mso-position-horizontal-relative:text">
                <v:textbox inset="0.0347222222222222in,0.0347222222222222in,0.0347222222222222in,0.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8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2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130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7.09.2022 г. по 22.09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23T03:53:48Z</dcterms:modified>
  <cp:revision>65</cp:revision>
  <dc:subject/>
  <dc:title>Российская Федерация</dc:title>
</cp:coreProperties>
</file>