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8130" cy="85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3" t="-848" r="-423" b="-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7030" cy="4229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7" t="-10995" r="-1237" b="-1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8430" cy="379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7" t="-10995" r="-1237" b="-10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2890" cy="6305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3" t="-538" r="-233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7550" cy="6642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9" t="-430" r="-399" b="-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7380" cy="6337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9" t="-227" r="-2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3525" cy="13506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350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06.35pt;mso-wrap-distance-left:9.05pt;mso-wrap-distance-right:9.05pt;mso-wrap-distance-top:0pt;mso-wrap-distance-bottom:0pt;margin-top:9.9pt;mso-position-vertical-relative:text;margin-left:294.1pt;mso-position-horizontal-relative:text">
                <v:textbox inset="0.025in,0.025in,0.02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3930" cy="405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2860" tIns="22860" rIns="2286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31.9pt;mso-wrap-distance-left:9.05pt;mso-wrap-distance-right:9.05pt;mso-wrap-distance-top:0pt;mso-wrap-distance-bottom:0pt;margin-top:3.45pt;mso-position-vertical-relative:text;margin-left:16.45pt;mso-position-horizontal-relative:text">
                <v:textbox inset="0.025in,0.025in,0.025in,0.0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 xml:space="preserve">Ремонт кровли гаражного помещения энергоцеха, расположенного 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в здании столярной мастерской цеха №5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ремонту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кровли гаражного помещения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200"/>
        <w:gridCol w:w="1590"/>
        <w:gridCol w:w="1575"/>
        <w:gridCol w:w="2730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гаражного помещения энергоцеха, расположенного в здании столярной мастерской цеха №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4-6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109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51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гаражного помещения энергоцеха, расположенного в здании столярной мастерской цеха №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ентябр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>2. Локальный сметный расчет № 4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-6-2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и объем работ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2-08-17T14:42:00Z</cp:lastPrinted>
  <dcterms:modified xsi:type="dcterms:W3CDTF">2022-08-17T07:43:04Z</dcterms:modified>
  <cp:revision>55</cp:revision>
  <dc:subject/>
  <dc:title>Российская Федерация</dc:title>
</cp:coreProperties>
</file>