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414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 xml:space="preserve">Ремонт кровли гаражного помещения энергоцеха, расположенного в здании столярной мастерской </w:t>
            </w:r>
          </w:p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цеха №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31 авгус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31 авгус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кровли гаражного помещения энергоцеха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26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кровли гаражного помещения энергоцеха, расположенного в здании столярной мастерской цеха №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80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0"/>
      </w:tblGrid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812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855" w:hRule="atLeast"/>
          <w:cantSplit w:val="true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9-01T09:09:00Z</cp:lastPrinted>
  <dcterms:modified xsi:type="dcterms:W3CDTF">2022-08-17T07:39:21Z</dcterms:modified>
  <cp:revision>64</cp:revision>
  <dc:subject/>
  <dc:title>Российская Федерация</dc:title>
</cp:coreProperties>
</file>