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8765" cy="851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0" t="-821" r="-410" b="-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7665" cy="423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8" t="-10646" r="-1198" b="-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9065" cy="379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8" t="-10646" r="-1198" b="-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3525" cy="631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5" t="-521" r="-225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8185" cy="6648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7" t="-416" r="-387" b="-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8015" cy="6343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20" r="-222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4160" cy="13512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1351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106.4pt;mso-wrap-distance-left:9.05pt;mso-wrap-distance-right:9.05pt;mso-wrap-distance-top:0pt;mso-wrap-distance-bottom:0pt;margin-top:9.9pt;mso-position-vertical-relative:text;margin-left:294.1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4565" cy="4057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31.95pt;mso-wrap-distance-left:9.05pt;mso-wrap-distance-right:9.05pt;mso-wrap-distance-top:0pt;mso-wrap-distance-bottom:0pt;margin-top:3.45pt;mso-position-vertical-relative:text;margin-left:16.4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бытовых помещений главного корпуса ТЭЦ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бытовых помещений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7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бытовых помещений главного корпуса ТЭ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21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9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50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бытовых помещений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главного корпуса ТЭ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ноябрь-декабр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5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21-21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а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8-17T07:32:38Z</dcterms:modified>
  <cp:revision>53</cp:revision>
  <dc:subject/>
  <dc:title>Российская Федерация</dc:title>
</cp:coreProperties>
</file>