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04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Антикоррозийная защита металлоконструкций на объекте «Котельный цех ТЭЦ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3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3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Антикоррозийная защита металлоконструкций на объекте «Котельный цех ТЭ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5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Антикоррозийная защита металлоконструкций на объекте «Котельный цех ТЭЦ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7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0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2"/>
      </w:tblGrid>
      <w:tr>
        <w:trPr>
          <w:trHeight w:val="855" w:hRule="atLeast"/>
          <w:cantSplit w:val="true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8-09T01:45:13Z</dcterms:modified>
  <cp:revision>63</cp:revision>
  <dc:subject/>
  <dc:title>Российская Федерация</dc:title>
</cp:coreProperties>
</file>