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8765" cy="851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0" t="-821" r="-410" b="-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7665" cy="423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8" t="-10646" r="-1198" b="-1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9065" cy="379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8" t="-10646" r="-1198" b="-1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3525" cy="6311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5" t="-521" r="-225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8185" cy="6648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7" t="-416" r="-387" b="-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8015" cy="6343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20" r="-222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4160" cy="13512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1351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106.4pt;mso-wrap-distance-left:9.05pt;mso-wrap-distance-right:9.05pt;mso-wrap-distance-top:0pt;mso-wrap-distance-bottom:0pt;margin-top:9.9pt;mso-position-vertical-relative:text;margin-left:294.1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4565" cy="4057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31.95pt;mso-wrap-distance-left:9.05pt;mso-wrap-distance-right:9.05pt;mso-wrap-distance-top:0pt;mso-wrap-distance-bottom:0pt;margin-top:3.45pt;mso-position-vertical-relative:text;margin-left:16.4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Антикоррозийная защита металлоконструкций на объекте «Котельный цех ТЭЦ»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ы по антикоррозийной защите металлоконструкций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7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Антикоррозийная защита металлоконструкций на объекте «Котельный цех ТЭЦ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2-01-0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9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50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Антикоррозийная защита металлоконструкций на объекте «Котельный цех ТЭЦ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29.08.2022 г. по 20.12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02-0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1-02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8-09T08:51:00Z</cp:lastPrinted>
  <dcterms:modified xsi:type="dcterms:W3CDTF">2022-08-09T01:52:08Z</dcterms:modified>
  <cp:revision>54</cp:revision>
  <dc:subject/>
  <dc:title>Российская Федерация</dc:title>
</cp:coreProperties>
</file>