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39875" cy="842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7" t="-1157" r="-577" b="-1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68775" cy="4146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89" t="-15009" r="-1689" b="-15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77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40175" cy="3708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89" t="-15009" r="-1689" b="-15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17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24635" cy="622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7" t="-734" r="-317" b="-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09295" cy="65595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5" t="-586" r="-545" b="-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19125" cy="6254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3" t="-310" r="-313" b="-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795270" cy="13423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342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31115" tIns="31115" rIns="3111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105.7pt;mso-wrap-distance-left:9.05pt;mso-wrap-distance-right:9.05pt;mso-wrap-distance-top:0pt;mso-wrap-distance-bottom:0pt;margin-top:9.9pt;mso-position-vertical-relative:text;margin-left:294.1pt;mso-position-horizontal-relative:text">
                <v:textbox inset="0.0340277777777778in,0.0340277777777778in,0.0340277777777778in,0.03402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25675" cy="3968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396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31115" tIns="31115" rIns="3111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5pt;height:31.25pt;mso-wrap-distance-left:9.05pt;mso-wrap-distance-right:9.05pt;mso-wrap-distance-top:0pt;mso-wrap-distance-bottom:0pt;margin-top:3.45pt;mso-position-vertical-relative:text;margin-left:16.45pt;mso-position-horizontal-relative:text">
                <v:textbox inset="0.0340277777777778in,0.0340277777777778in,0.0340277777777778in,0.03402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0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7.1pt" to="532.2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pacing w:before="0" w:after="251"/>
        <w:ind w:left="0" w:right="-14" w:hanging="0"/>
        <w:jc w:val="center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На закупку дизельного топлива летнего для</w:t>
      </w: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 xml:space="preserve"> нужд ОАО «Кучуксульфат»</w:t>
      </w:r>
    </w:p>
    <w:p>
      <w:pPr>
        <w:pStyle w:val="3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4"/>
          <w:szCs w:val="24"/>
        </w:rPr>
        <w:t xml:space="preserve">1. </w:t>
      </w:r>
      <w:bookmarkStart w:id="0" w:name="bookmark3"/>
      <w:r>
        <w:rPr>
          <w:sz w:val="24"/>
          <w:szCs w:val="24"/>
        </w:rPr>
        <w:t>Общая часть.</w:t>
      </w:r>
      <w:bookmarkEnd w:id="0"/>
    </w:p>
    <w:p>
      <w:pPr>
        <w:pStyle w:val="TextBody"/>
        <w:numPr>
          <w:ilvl w:val="0"/>
          <w:numId w:val="2"/>
        </w:numPr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АО «К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rFonts w:cs="Times New Roman" w:ascii="Times New Roman" w:hAnsi="Times New Roman"/>
          <w:sz w:val="24"/>
          <w:szCs w:val="24"/>
        </w:rPr>
        <w:t>» требуется произвести закупку дизельного топлива летнег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пособ проведения закупки - запрос предлож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Объем и требования к поставляемому Товару:</w:t>
      </w:r>
    </w:p>
    <w:tbl>
      <w:tblPr>
        <w:tblW w:w="10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75"/>
        <w:gridCol w:w="1080"/>
        <w:gridCol w:w="900"/>
        <w:gridCol w:w="5375"/>
      </w:tblGrid>
      <w:tr>
        <w:trPr>
          <w:trHeight w:val="9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</w:tr>
      <w:tr>
        <w:trPr>
          <w:trHeight w:val="5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 дизельное лет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5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-55 (ДТ-Л-К5) ТУ 38.301-19-155-2009 (переиздание с изменениями 1-13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Б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ВРО летнее сорт С, экологического класса К5 марки ДТ-Л-К5, ГОСТ 32511-2013 с изм. 1</w:t>
            </w:r>
          </w:p>
        </w:tc>
      </w:tr>
    </w:tbl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Количество товара указано ориентировочно, исходя из нормы загрузки ж/д цистерн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Технические требования к топливу дизельному летнему указаны в нижеприведенной таблице: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6375"/>
        <w:gridCol w:w="3218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3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 НД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тановое число, не менее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 вспышки, определяемая в закрытом тигле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°С, не ниже 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ая доля серы, мг/кг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более: класс 5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при 2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кг/м³, не более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нормируется .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обязательно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еханических примесей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ая доля воды, % не более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при 1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кг/м³, не более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-86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 температура фильтруемости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°С не выше 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ксуемость 10%-ного остатка, % не более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нематическая вязкость при 40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мм²/с, в пределах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00-4,500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ьность, массовая доля, % не более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 xml:space="preserve">        </w:t>
      </w:r>
      <w:r>
        <w:rPr>
          <w:b/>
        </w:rPr>
        <w:t>3.</w:t>
        <w:tab/>
        <w:t xml:space="preserve">Начальная (максимальная) цена договора: не определена.  </w:t>
      </w:r>
      <w:r>
        <w:rPr/>
        <w:t>Указанная цена  должна включать в себя налоги и транспортные расходы до склада Заказчика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Постоплата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 Форма оплаты, в виде  100% предоплаты не допускается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поставки</w:t>
      </w:r>
      <w:r>
        <w:rPr/>
        <w:t>:</w:t>
      </w:r>
      <w:r>
        <w:rPr>
          <w:b/>
          <w:bCs/>
        </w:rPr>
        <w:t xml:space="preserve"> 65</w:t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h-CN" w:bidi="ar-SA"/>
        </w:rPr>
        <w:t xml:space="preserve"> </w:t>
      </w:r>
      <w:r>
        <w:rPr>
          <w:b/>
          <w:bCs/>
          <w:color w:val="000000"/>
          <w:sz w:val="24"/>
          <w:szCs w:val="24"/>
        </w:rPr>
        <w:t>то</w:t>
      </w:r>
      <w:r>
        <w:rPr>
          <w:b/>
          <w:color w:val="000000"/>
          <w:sz w:val="24"/>
          <w:szCs w:val="24"/>
        </w:rPr>
        <w:t>нн с 18.09.2022 г. по 23.09.2022 года.</w:t>
      </w:r>
      <w:r>
        <w:rPr>
          <w:color w:val="000000"/>
          <w:sz w:val="24"/>
          <w:szCs w:val="24"/>
        </w:rPr>
        <w:t xml:space="preserve"> Сроки поставки товара указаны на станции Новоблаговещенка.</w:t>
      </w:r>
    </w:p>
    <w:p>
      <w:pPr>
        <w:pStyle w:val="Normal"/>
        <w:jc w:val="both"/>
        <w:rPr/>
      </w:pPr>
      <w:r>
        <w:rPr>
          <w:b/>
        </w:rPr>
        <w:t>6.</w:t>
        <w:tab/>
        <w:t>Место доставки Товар</w:t>
      </w:r>
      <w:r>
        <w:rPr/>
        <w:t xml:space="preserve">: </w:t>
      </w:r>
      <w:r>
        <w:rPr>
          <w:bCs/>
          <w:sz w:val="24"/>
          <w:szCs w:val="24"/>
        </w:rPr>
        <w:t>СРТ до станция Новоблаговещенка Западно-Сибирская железная дорога согласно ИНКОТЕРМС-2000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ием оценки  заявок Участником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2-08-09T01:35:51Z</dcterms:modified>
  <cp:revision>64</cp:revision>
  <dc:subject/>
  <dc:title>Российская Федерация</dc:title>
</cp:coreProperties>
</file>