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05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4" t="-1130" r="-564" b="-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69410" cy="415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50" t="-14660" r="-1650" b="-1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0810" cy="371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50" t="-14660" r="-1650" b="-1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5270" cy="6229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0" t="-717" r="-310" b="-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09930" cy="656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2" t="-573" r="-532" b="-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19760" cy="6261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6" t="-303" r="-306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5905" cy="1343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30480" tIns="30480" rIns="3048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5pt;height:105.75pt;mso-wrap-distance-left:9.05pt;mso-wrap-distance-right:9.05pt;mso-wrap-distance-top:0pt;mso-wrap-distance-bottom:0pt;margin-top:9.9pt;mso-position-vertical-relative:text;margin-left:294.1pt;mso-position-horizontal-relative:text">
                <v:textbox inset="0.0333333333333333in,0.0333333333333333in,0.0333333333333333in,0.0333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6310" cy="397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30480" tIns="30480" rIns="3048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31.3pt;mso-wrap-distance-left:9.05pt;mso-wrap-distance-right:9.05pt;mso-wrap-distance-top:0pt;mso-wrap-distance-bottom:0pt;margin-top:3.45pt;mso-position-vertical-relative:text;margin-left:16.45pt;mso-position-horizontal-relative:text">
                <v:textbox inset="0.0333333333333333in,0.0333333333333333in,0.0333333333333333in,0.0333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pt" to="532.2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6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1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130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08.09.2022 г. по 13.09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09T01:30:40Z</dcterms:modified>
  <cp:revision>63</cp:revision>
  <dc:subject/>
  <dc:title>Российская Федерация</dc:title>
</cp:coreProperties>
</file>