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9400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6" t="-794" r="-396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300" cy="424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9" t="-10297" r="-1159" b="-1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9700" cy="380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9" t="-10297" r="-1159" b="-1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160" cy="631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503" r="-218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8820" cy="665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4" t="-402" r="-374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8650" cy="635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" t="-213" r="-21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4795" cy="1351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06.45pt;mso-wrap-distance-left:9.05pt;mso-wrap-distance-right:9.05pt;mso-wrap-distance-top:0pt;mso-wrap-distance-bottom:0pt;margin-top:9.9pt;mso-position-vertical-relative:text;margin-left:294.1pt;mso-position-horizontal-relative:text"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200" cy="406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2pt;mso-wrap-distance-left:9.05pt;mso-wrap-distance-right:9.05pt;mso-wrap-distance-top:0pt;mso-wrap-distance-bottom:0pt;margin-top:3.45pt;mso-position-vertical-relative:text;margin-left:16.45pt;mso-position-horizontal-relative:text"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лит покрытия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плит покрыти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6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главного 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14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8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август-сентябр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14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7-15T09:03:47Z</dcterms:modified>
  <cp:revision>52</cp:revision>
  <dc:subject/>
  <dc:title>Российская Федерация</dc:title>
</cp:coreProperties>
</file>