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371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плит покрытия главного корпуса ТЭЦ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01 авгус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01 авгус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плит покрытия главного корпуса ТЭЦ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4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плит покрытия главного корпуса ТЭ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6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/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92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2"/>
      </w:tblGrid>
      <w:tr>
        <w:trPr>
          <w:trHeight w:val="855" w:hRule="atLeast"/>
          <w:cantSplit w:val="true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7-15T09:02:21Z</dcterms:modified>
  <cp:revision>62</cp:revision>
  <dc:subject/>
  <dc:title>Российская Федерация</dc:title>
</cp:coreProperties>
</file>