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335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+7 (38564) 23944, доб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котельное (мазут) ТКМ-16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0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20 июл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20 июл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Мазут ТКМ-16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33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Топливо котельное (мазут) марки ТКМ-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7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602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2"/>
      </w:tblGrid>
      <w:tr>
        <w:trPr>
          <w:trHeight w:val="855" w:hRule="atLeast"/>
          <w:cantSplit w:val="true"/>
        </w:trPr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7-05T02:07:58Z</dcterms:modified>
  <cp:revision>32</cp:revision>
  <dc:subject/>
  <dc:title>Российская Федерация</dc:title>
</cp:coreProperties>
</file>