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1465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5" t="-350" r="-175" b="-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90365" cy="4362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1" t="-4538" r="-511" b="-4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1765" cy="3924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1" t="-4538" r="-511" b="-4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6225" cy="643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22" r="-9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30885" cy="6775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5" t="-177" r="-16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40715" cy="6470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4" r="-9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16860" cy="13639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pt;height:107.4pt;mso-wrap-distance-left:9.05pt;mso-wrap-distance-right:9.05pt;mso-wrap-distance-top:0pt;mso-wrap-distance-bottom:0pt;margin-top:9.9pt;mso-position-vertical-relative:text;margin-left:294.1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7265" cy="4184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5pt;height:32.95pt;mso-wrap-distance-left:9.05pt;mso-wrap-distance-right:9.05pt;mso-wrap-distance-top:0pt;mso-wrap-distance-bottom:0pt;margin-top:3.45pt;mso-position-vertical-relative:text;margin-left:16.45pt;mso-position-horizontal-relative:text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7.1pt" to="532.9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мазута ТКМ-16 для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 xml:space="preserve">» требуется произвести закупку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мазут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925"/>
        <w:gridCol w:w="1245"/>
        <w:gridCol w:w="1485"/>
        <w:gridCol w:w="383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Топливо котельное (мазут) марки ТКМ-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 38.401-58-74-2005 с изм. 1-4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/>
      </w:pPr>
      <w:r>
        <w:rPr/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/>
      </w:pPr>
      <w:r>
        <w:rPr/>
        <w:t>Технические требования к данному товару указаны в нижеприведенной таблице:</w:t>
      </w:r>
    </w:p>
    <w:tbl>
      <w:tblPr>
        <w:tblW w:w="99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"/>
        <w:gridCol w:w="6382"/>
        <w:gridCol w:w="3171"/>
      </w:tblGrid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Вязкость при 80 </w:t>
            </w:r>
            <w:r>
              <w:rPr>
                <w:rFonts w:eastAsia="Times New Roman" w:cs="Times New Roman" w:ascii="Times New Roman" w:hAnsi="Times New Roman"/>
              </w:rPr>
              <w:t xml:space="preserve">°С, не более 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инематическая, м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/с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 в от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серы, % не более</w:t>
            </w:r>
          </w:p>
        </w:tc>
        <w:tc>
          <w:tcPr>
            <w:tcW w:w="3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0" w:right="0" w:firstLine="708"/>
        <w:rPr/>
      </w:pPr>
      <w:r>
        <w:rPr/>
        <w:t>Продукт должен соответствовать требованиям ТР ТС 013/2011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500"/>
        <w:gridCol w:w="2331"/>
        <w:gridCol w:w="291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(максимальная) сумм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Топливо котельное (мазут) марки ТКМ-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Указанная цена включает в себя НДС-20 %. 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 xml:space="preserve">:  </w:t>
      </w:r>
      <w:r>
        <w:rPr>
          <w:b/>
          <w:color w:val="000000"/>
          <w:sz w:val="24"/>
          <w:szCs w:val="24"/>
        </w:rPr>
        <w:t>с 13.08.2022 г. по 18.08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7-05T02:09:09Z</dcterms:modified>
  <cp:revision>27</cp:revision>
  <dc:subject/>
  <dc:title>Российская Федерация</dc:title>
</cp:coreProperties>
</file>