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035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767" r="-383" b="-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8935" cy="424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335" cy="38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4795" cy="6324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486" r="-210" b="-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9455" cy="666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1" t="-389" r="-361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285" cy="6356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206" r="-20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5430" cy="1352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06.5pt;mso-wrap-distance-left:9.05pt;mso-wrap-distance-right:9.05pt;mso-wrap-distance-top:0pt;mso-wrap-distance-bottom:0pt;margin-top:9.9pt;mso-position-vertical-relative:text;margin-left:294.1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583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2.05pt;mso-wrap-distance-left:9.05pt;mso-wrap-distance-right:9.05pt;mso-wrap-distance-top:0pt;mso-wrap-distance-bottom:0pt;margin-top:3.45pt;mso-position-vertical-relative:text;margin-left:16.45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железобетонных плит покрытия в осях 20 Е-Р главного корпуса ТЭ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плит покрытия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5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13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7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август-сентябр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13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ы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7-05T02:01:29Z</dcterms:modified>
  <cp:revision>50</cp:revision>
  <dc:subject/>
  <dc:title>Российская Федерация</dc:title>
</cp:coreProperties>
</file>