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30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замене фильтров осветлительных вертикальных Ф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I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2,6-0,6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работа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8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8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Работа по замене фильтров осветлительных вертикальных ФО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I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2,6-0,6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1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замене фильтров осветлительных вертикальных Ф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I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2,6-0,6 — 2 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/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62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>
          <w:trHeight w:val="855" w:hRule="atLeast"/>
          <w:cantSplit w:val="true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6-24T02:12:34Z</dcterms:modified>
  <cp:revision>59</cp:revision>
  <dc:subject/>
  <dc:title>Российская Федерация</dc:title>
</cp:coreProperties>
</file>