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2415" cy="84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0" t="-1063" r="-530" b="-1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1315" cy="417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51" t="-13787" r="-1551" b="-1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2715" cy="373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51" t="-13787" r="-1551" b="-1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27175" cy="6248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674" r="-292" b="-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1835" cy="6584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1" t="-539" r="-501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1665" cy="6280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8" t="-285" r="-288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797810" cy="1344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134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05.9pt;mso-wrap-distance-left:9.05pt;mso-wrap-distance-right:9.05pt;mso-wrap-distance-top:0pt;mso-wrap-distance-bottom:0pt;margin-top:9.9pt;mso-position-vertical-relative:text;margin-left:294.1pt;mso-position-horizontal-relative:text">
                <v:textbox inset="0.03125in,0.03125in,0.03125in,0.03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28215" cy="3994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31.45pt;mso-wrap-distance-left:9.05pt;mso-wrap-distance-right:9.05pt;mso-wrap-distance-top:0pt;mso-wrap-distance-bottom:0pt;margin-top:3.45pt;mso-position-vertical-relative:text;margin-left:16.45pt;mso-position-horizontal-relative:text">
                <v:textbox inset="0.03125in,0.03125in,0.03125in,0.03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.1pt" to="532.2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33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210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>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65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11.08.2022 г. по 16.08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6-24T01:37:19Z</dcterms:modified>
  <cp:revision>60</cp:revision>
  <dc:subject/>
  <dc:title>Российская Федерация</dc:title>
</cp:coreProperties>
</file>