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307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3 июл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3 ию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64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912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855" w:hRule="atLeast"/>
          <w:cantSplit w:val="true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7-13T03:48:43Z</dcterms:modified>
  <cp:revision>62</cp:revision>
  <dc:subject/>
  <dc:title>Российская Федерация</dc:title>
</cp:coreProperties>
</file>