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3050" cy="84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7" t="-1036" r="-517" b="-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1950" cy="417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2" t="-13438" r="-1512" b="-1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3350" cy="374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2" t="-13438" r="-1512" b="-1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7810" cy="625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657" r="-284" b="-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2470" cy="659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8" t="-525" r="-488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2300" cy="628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0" t="-278" r="-280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8445" cy="1345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05.95pt;mso-wrap-distance-left:9.05pt;mso-wrap-distance-right:9.05pt;mso-wrap-distance-top:0pt;mso-wrap-distance-bottom:0pt;margin-top:9.9pt;mso-position-vertical-relative:text;margin-left:294.1pt;mso-position-horizontal-relative:text">
                <v:textbox inset="0.0305555555555556in,0.0305555555555556in,0.0305555555555556in,0.0305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28850" cy="400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7940" tIns="27940" rIns="2794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1.5pt;mso-wrap-distance-left:9.05pt;mso-wrap-distance-right:9.05pt;mso-wrap-distance-top:0pt;mso-wrap-distance-bottom:0pt;margin-top:3.45pt;mso-position-vertical-relative:text;margin-left:16.45pt;mso-position-horizontal-relative:text">
                <v:textbox inset="0.0305555555555556in,0.0305555555555556in,0.0305555555555556in,0.03055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7.1pt" to="532.2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32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20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>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65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28.07.2022 г. по 01.08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6-24T01:33:36Z</dcterms:modified>
  <cp:revision>59</cp:revision>
  <dc:subject/>
  <dc:title>Российская Федерация</dc:title>
</cp:coreProperties>
</file>