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84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лит покрытия в осях 13-15/Е-Ш главного корпуса ТЭ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4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4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лит покрытия в осях 13-15/Е-Ш главного корпуса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3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лит покрытия в осях 13-15/Е-Ш главного корпуса ТЭ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82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2"/>
      </w:tblGrid>
      <w:tr>
        <w:trPr>
          <w:trHeight w:val="855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6-08T01:57:25Z</dcterms:modified>
  <cp:revision>61</cp:revision>
  <dc:subject/>
  <dc:title>Российская Федерация</dc:title>
</cp:coreProperties>
</file>