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0035" cy="85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" t="-767" r="-383" b="-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8935" cy="424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0335" cy="38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9" t="-9948" r="-1119" b="-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4795" cy="6324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486" r="-210" b="-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9455" cy="666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1" t="-389" r="-361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9285" cy="6356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8" t="-206" r="-20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5430" cy="1352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06.5pt;mso-wrap-distance-left:9.05pt;mso-wrap-distance-right:9.05pt;mso-wrap-distance-top:0pt;mso-wrap-distance-bottom:0pt;margin-top:9.9pt;mso-position-vertical-relative:text;margin-left:294.1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5835" cy="407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32.05pt;mso-wrap-distance-left:9.05pt;mso-wrap-distance-right:9.05pt;mso-wrap-distance-top:0pt;mso-wrap-distance-bottom:0pt;margin-top:3.45pt;mso-position-vertical-relative:text;margin-left:16.45pt;mso-position-horizontal-relative:text"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градирни цеха №5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градирни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5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градирни цеха №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8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7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8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градирни цеха №5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л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5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8-22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Схемы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6-01T09:36:43Z</dcterms:modified>
  <cp:revision>50</cp:revision>
  <dc:subject/>
  <dc:title>Российская Федерация</dc:title>
</cp:coreProperties>
</file>