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50670" cy="853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6" t="-754" r="-376" b="-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79570" cy="425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0" t="-9773" r="-1100" b="-9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50970" cy="3816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00" t="-9773" r="-1100" b="-9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97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5430" cy="6330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7" t="-478" r="-207" b="-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20090" cy="666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5" t="-382" r="-355" b="-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29920" cy="6362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4" t="-202" r="-20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6065" cy="13531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1353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20320" tIns="20320" rIns="2032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106.55pt;mso-wrap-distance-left:9.05pt;mso-wrap-distance-right:9.05pt;mso-wrap-distance-top:0pt;mso-wrap-distance-bottom:0pt;margin-top:9.9pt;mso-position-vertical-relative:text;margin-left:294.1pt;mso-position-horizontal-relative:text">
                <v:textbox inset="0.0222222222222222in,0.0222222222222222in,0.0222222222222222in,0.022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6470" cy="4076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7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20320" tIns="20320" rIns="2032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1pt;mso-wrap-distance-left:9.05pt;mso-wrap-distance-right:9.05pt;mso-wrap-distance-top:0pt;mso-wrap-distance-bottom:0pt;margin-top:3.45pt;mso-position-vertical-relative:text;margin-left:16.45pt;mso-position-horizontal-relative:text">
                <v:textbox inset="0.0222222222222222in,0.0222222222222222in,0.0222222222222222in,0.022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7.1pt" to="532.6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повысительной насосной станции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center"/>
        <w:rPr/>
      </w:pPr>
      <w:r>
        <w:rPr/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>1.1.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 xml:space="preserve">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провести работу по ремонту станции. Способ закупки — </w:t>
      </w:r>
      <w:r>
        <w:rPr/>
        <w:t>запрос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24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повысительной насосной стан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локальному сметному расчету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5-7-2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1069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47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повысительной насосной станц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Указанная цена включает в себя налоги и транспортные, командировочные  расходы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ри ремонте Подрядчик использует свои материал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Минимальные условия оплаты: 20% -предоплата, 80% после подписания акта приемки-сдачи Заказчиком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июль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>»</w:t>
      </w:r>
      <w:r>
        <w:rPr>
          <w:bCs/>
        </w:rPr>
        <w:t>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>2. Локальный сметный расчет № 5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-7-22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. Требования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4. Схема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outline w:val="false"/>
      <w:shadow w:val="false"/>
      <w:w w:val="100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8-11T08:37:00Z</cp:lastPrinted>
  <dcterms:modified xsi:type="dcterms:W3CDTF">2022-05-18T07:17:31Z</dcterms:modified>
  <cp:revision>49</cp:revision>
  <dc:subject/>
  <dc:title>Российская Федерация</dc:title>
</cp:coreProperties>
</file>