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5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высительной насосной станции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2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2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высительной насосной станции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2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высительной насосной ста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72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5-18T07:14:37Z</dcterms:modified>
  <cp:revision>60</cp:revision>
  <dc:subject/>
  <dc:title>Российская Федерация</dc:title>
</cp:coreProperties>
</file>