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Извещение № 250 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Проведение технического освидетельствования и экспертизы промышленной безопасности технических устройств цеха №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Количество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слуг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01 ию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01 ию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Проведение ТО и ЭПБ технических устройств цеха №1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855"/>
        <w:gridCol w:w="900"/>
        <w:gridCol w:w="1020"/>
        <w:gridCol w:w="2014"/>
        <w:gridCol w:w="2483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Проведение технического освидетельствования и экспертизы промышленной безопасности технических устройств цеха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>усл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2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55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>
          <w:trHeight w:val="855" w:hRule="atLeast"/>
          <w:cantSplit w:val="true"/>
        </w:trPr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2-05-17T15:43:00Z</cp:lastPrinted>
  <dcterms:modified xsi:type="dcterms:W3CDTF">2022-05-17T08:43:33Z</dcterms:modified>
  <cp:revision>26</cp:revision>
  <dc:subject/>
  <dc:title>Российская Федерация</dc:title>
</cp:coreProperties>
</file>