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62100" cy="864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" t="-323" r="-161" b="-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91000" cy="4368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1" t="-4188" r="-471" b="-4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62400" cy="3930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1" t="-4188" r="-471" b="-4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46860" cy="6445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9" t="-205" r="-89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31520" cy="67818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2" t="-164" r="-1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41350" cy="6477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7" t="-87" r="-8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92220</wp:posOffset>
                </wp:positionH>
                <wp:positionV relativeFrom="paragraph">
                  <wp:posOffset>127000</wp:posOffset>
                </wp:positionV>
                <wp:extent cx="2817495" cy="13646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1364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8</w:t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5pt;height:107.45pt;mso-wrap-distance-left:9.05pt;mso-wrap-distance-right:9.05pt;mso-wrap-distance-top:0pt;mso-wrap-distance-bottom:0pt;margin-top:10pt;mso-position-vertical-relative:text;margin-left:298.6pt;mso-position-horizontal-relative:text"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47900" cy="4191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3"/>
                                <w:szCs w:val="23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  <w:szCs w:val="23"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3"/>
                                <w:szCs w:val="23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  <w:szCs w:val="23"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33pt;mso-wrap-distance-left:9.05pt;mso-wrap-distance-right:9.05pt;mso-wrap-distance-top:0pt;mso-wrap-distance-bottom:0pt;margin-top:3.45pt;mso-position-vertical-relative:text;margin-left:16.45pt;mso-position-horizontal-relative:text"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3"/>
                          <w:szCs w:val="23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3"/>
                          <w:szCs w:val="23"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3"/>
                          <w:szCs w:val="23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3"/>
                          <w:szCs w:val="23"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660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7.1pt" to="533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napToGrid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 xml:space="preserve">Проведение технического освидетельствования и экспертизы промышленной </w:t>
      </w:r>
    </w:p>
    <w:p>
      <w:pPr>
        <w:pStyle w:val="2"/>
        <w:numPr>
          <w:ilvl w:val="1"/>
          <w:numId w:val="2"/>
        </w:numPr>
        <w:snapToGrid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безопасности технических устройств цеха №1</w:t>
      </w:r>
    </w:p>
    <w:p>
      <w:pPr>
        <w:pStyle w:val="Normal"/>
        <w:numPr>
          <w:ilvl w:val="1"/>
          <w:numId w:val="2"/>
        </w:numPr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8"/>
          <w:szCs w:val="28"/>
        </w:rPr>
        <w:t xml:space="preserve">1. </w:t>
      </w:r>
      <w:bookmarkStart w:id="0" w:name="bookmark3"/>
      <w:r>
        <w:rPr>
          <w:sz w:val="28"/>
          <w:szCs w:val="28"/>
        </w:rPr>
        <w:t>Общая часть.</w:t>
      </w:r>
      <w:bookmarkEnd w:id="0"/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  <w:t xml:space="preserve">1.1. ОАО «Кучуксульфат»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требуется оказать услуги по экспертизе промышленной безопасности </w:t>
      </w:r>
      <w:r>
        <w:rPr/>
        <w:t xml:space="preserve"> путем проведения запроса предложений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2.</w:t>
        <w:tab/>
        <w:t>Объем и требования к выполняемой работе:</w:t>
      </w:r>
    </w:p>
    <w:tbl>
      <w:tblPr>
        <w:tblW w:w="10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630"/>
        <w:gridCol w:w="1530"/>
        <w:gridCol w:w="1650"/>
        <w:gridCol w:w="3065"/>
      </w:tblGrid>
      <w:tr>
        <w:trPr>
          <w:trHeight w:val="7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работ</w:t>
            </w:r>
          </w:p>
        </w:tc>
      </w:tr>
      <w:tr>
        <w:trPr>
          <w:trHeight w:val="5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Проведение ТО и ЭПБ технических устройств цеха №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Согласно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 объему работ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</w:t>
        <w:tab/>
        <w:t xml:space="preserve">Начальная (максимальная) цена договора: </w:t>
      </w:r>
    </w:p>
    <w:tbl>
      <w:tblPr>
        <w:tblW w:w="1088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500"/>
        <w:gridCol w:w="2331"/>
        <w:gridCol w:w="3294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(максимальная) сумм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Проведение ТО и ЭПБ технических устройств цеха №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е определена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Указанная цена включает в себя налоги и транспортные, командировочные  расходы.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Минимальные условия оплаты: 20% -предоплата, 80% после подписания акта приемки-сдачи Заказчиком. Форма оплаты, предлагается Участником запроса предложений и является оценочным критерием для Закупочной комиссии ОАО «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Кучуксульфат</w:t>
      </w:r>
      <w:r>
        <w:rPr>
          <w:color w:val="000000"/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выполнения  работ</w:t>
      </w:r>
      <w:r>
        <w:rPr>
          <w:b/>
          <w:color w:val="000000"/>
          <w:shd w:fill="auto" w:val="clear"/>
        </w:rPr>
        <w:t>:</w:t>
      </w:r>
      <w:r>
        <w:rPr/>
        <w:t xml:space="preserve"> сентябрь- октябрь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 2022 г.</w:t>
      </w:r>
    </w:p>
    <w:p>
      <w:pPr>
        <w:pStyle w:val="Normal"/>
        <w:jc w:val="both"/>
        <w:rPr/>
      </w:pPr>
      <w:r>
        <w:rPr>
          <w:b/>
        </w:rPr>
        <w:t>6.</w:t>
        <w:tab/>
        <w:t>Место  выполнения работ:</w:t>
      </w:r>
      <w:r>
        <w:rPr/>
        <w:t xml:space="preserve"> </w:t>
      </w:r>
      <w:r>
        <w:rPr>
          <w:bCs/>
        </w:rPr>
        <w:t>ОАО «К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учуксульфат</w:t>
      </w:r>
      <w:r>
        <w:rPr>
          <w:bCs/>
        </w:rPr>
        <w:t>»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видов деятельности, требующих в соответствии с законодательством РФ специальных разрешений (лицензий) – участник должен их иметь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ждый  вид работ производится после сдачи по акту Заказчику с проверкой качества и составлением  акта скрытых работ.</w:t>
      </w:r>
    </w:p>
    <w:p>
      <w:pPr>
        <w:pStyle w:val="Style25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личие материально-технических ресурсов, достаточных для выполнения работ (наличие всего необходимого инструмента и спецтехники)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пециализированная организация должна иметь своих специалистов с допуском к проведению данных видов работ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иями</w:t>
      </w:r>
      <w:r>
        <w:rPr>
          <w:b/>
          <w:bCs/>
        </w:rPr>
        <w:t xml:space="preserve"> оценки  заявок Участник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а</w:t>
      </w:r>
      <w:r>
        <w:rPr>
          <w:b/>
          <w:bCs/>
        </w:rPr>
        <w:t xml:space="preserve">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/>
        <w:t xml:space="preserve">2.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Объем работ и требования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tyle25">
    <w:name w:val="Текст таблицы"/>
    <w:basedOn w:val="Normal"/>
    <w:qFormat/>
    <w:pPr>
      <w:spacing w:lineRule="atLeast" w:line="100" w:before="40" w:after="40"/>
      <w:ind w:left="57" w:right="57"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2-05-17T08:46:04Z</dcterms:modified>
  <cp:revision>24</cp:revision>
  <dc:subject/>
  <dc:title>Российская Федерация</dc:title>
</cp:coreProperties>
</file>