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067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6" t="-754" r="-376" b="-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9570" cy="42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0" t="-9773" r="-1100" b="-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0970" cy="381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0" t="-9773" r="-1100" b="-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5430" cy="633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478" r="-207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009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382" r="-355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9920" cy="6362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2" r="-20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6065" cy="1353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35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06.55pt;mso-wrap-distance-left:9.05pt;mso-wrap-distance-right:9.05pt;mso-wrap-distance-top:0pt;mso-wrap-distance-bottom:0pt;margin-top:9.9pt;mso-position-vertical-relative:text;margin-left:294.1pt;mso-position-horizontal-relative:text"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6470" cy="407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1pt;mso-wrap-distance-left:9.05pt;mso-wrap-distance-right:9.05pt;mso-wrap-distance-top:0pt;mso-wrap-distance-bottom:0pt;margin-top:3.45pt;mso-position-vertical-relative:text;margin-left:16.45pt;mso-position-horizontal-relative:text"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железобетонных плит покрытия в осях 20 Е-Р главного корпуса ТЭЦ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плит покрытия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4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железобетонных плит покрытия в осях 20 Е-Р главного корпуса ТЭ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4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69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7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железобетонных плит покрытия в осях 20 Е-Р главного корпуса ТЭ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июн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4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ы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5-12T09:00:35Z</dcterms:modified>
  <cp:revision>49</cp:revision>
  <dc:subject/>
  <dc:title>Российская Федерация</dc:title>
</cp:coreProperties>
</file>