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238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железобетонных плит покрытия в осях 20 Е-Р главного корпуса ТЭЦ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7 ма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7 ма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железобетонных плит покрытия в осях 20 Е-Р главного корпуса ТЭЦ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22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железобетонных плит покрытия в осях 20 Е-Р главного корпуса ТЭ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4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72" w:type="dxa"/>
        <w:jc w:val="left"/>
        <w:tblInd w:w="-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855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9-01T09:09:00Z</cp:lastPrinted>
  <dcterms:modified xsi:type="dcterms:W3CDTF">2022-05-12T08:58:54Z</dcterms:modified>
  <cp:revision>60</cp:revision>
  <dc:subject/>
  <dc:title>Российская Федерация</dc:title>
</cp:coreProperties>
</file>