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1305" cy="85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3" t="-727" r="-363" b="-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0205" cy="426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0" t="-9424" r="-1060" b="-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1605" cy="382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60" t="-9424" r="-1060" b="-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6065" cy="633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461" r="-199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0725" cy="6673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2" t="-368" r="-342" b="-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0555" cy="6369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7" t="-195" r="-19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6700" cy="1353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9685" tIns="19685" rIns="1968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06.6pt;mso-wrap-distance-left:9.05pt;mso-wrap-distance-right:9.05pt;mso-wrap-distance-top:0pt;mso-wrap-distance-bottom:0pt;margin-top:9.9pt;mso-position-vertical-relative:text;margin-left:294.1pt;mso-position-horizontal-relative:text">
                <v:textbox inset="0.0215277777777778in,0.0215277777777778in,0.0215277777777778in,0.0215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7105" cy="408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9685" tIns="19685" rIns="1968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32.15pt;mso-wrap-distance-left:9.05pt;mso-wrap-distance-right:9.05pt;mso-wrap-distance-top:0pt;mso-wrap-distance-bottom:0pt;margin-top:3.45pt;mso-position-vertical-relative:text;margin-left:16.45pt;mso-position-horizontal-relative:text">
                <v:textbox inset="0.0215277777777778in,0.0215277777777778in,0.0215277777777778in,0.0215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кровли в осях 3-7/П-Ш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кровли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3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в осях 3-7/П-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6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5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6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в осях 3-7/П-Ш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июн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5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6-22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Схема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5-06T08:32:22Z</dcterms:modified>
  <cp:revision>48</cp:revision>
  <dc:subject/>
  <dc:title>Российская Федерация</dc:title>
</cp:coreProperties>
</file>