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199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Устройство канавы ливневых стоков на объекте «Отстойник производственных сточных вод отделения очистки цеха сульфата натрия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8 апре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8 апре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Устройство канавы ливневых стоков на объекте «Отстойник производственных сточных вод отделения очистки цеха сульфата натрия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19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Устройство канавы ливневых стоков на объекте «Отстойник производственных сточных вод отделения очистки цеха сульфата натр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1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/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42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2"/>
      </w:tblGrid>
      <w:tr>
        <w:trPr>
          <w:trHeight w:val="855" w:hRule="atLeast"/>
          <w:cantSplit w:val="true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4-14T04:01:04Z</dcterms:modified>
  <cp:revision>57</cp:revision>
  <dc:subject/>
  <dc:title>Российская Федерация</dc:title>
</cp:coreProperties>
</file>