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2575" cy="855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6" t="-673" r="-336" b="-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1475" cy="4273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2" t="-8726" r="-982" b="-8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2875" cy="3835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2" t="-8726" r="-982" b="-8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7335" cy="635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5" t="-427" r="-185" b="-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1995" cy="6686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7" t="-341" r="-317" b="-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1825" cy="638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2" t="-180" r="-1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7970" cy="1355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355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06.7pt;mso-wrap-distance-left:9.05pt;mso-wrap-distance-right:9.05pt;mso-wrap-distance-top:0pt;mso-wrap-distance-bottom:0pt;margin-top:9.9pt;mso-position-vertical-relative:text;margin-left:294.1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8375" cy="4095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32.25pt;mso-wrap-distance-left:9.05pt;mso-wrap-distance-right:9.05pt;mso-wrap-distance-top:0pt;mso-wrap-distance-bottom:0pt;margin-top:3.45pt;mso-position-vertical-relative:text;margin-left:16.4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Устройство канавы ливневых стоков на объекте «Отстойник производственных сточных вод отделения очистки цеха сульфата натрия»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ы по устройству канавы ливневых стоков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855"/>
        <w:gridCol w:w="1305"/>
        <w:gridCol w:w="1650"/>
        <w:gridCol w:w="321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Устройство канавы ливневых стоков на объекте «Отстойник производственных сточных вод отделения очистки цеха сульфата натрия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02-02-0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39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44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Устройство канавы ливневых стоков на объекте «Отстойник производственных сточных вод отделения очистки цеха сульфата натри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с 16.05.2022 г. по 06.06.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>2. Локальный сметный расчет № 02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-02-03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4-14T04:06:34Z</dcterms:modified>
  <cp:revision>46</cp:revision>
  <dc:subject/>
  <dc:title>Российская Федерация</dc:title>
</cp:coreProperties>
</file>