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257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6" t="-673" r="-33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1475" cy="4273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2875" cy="383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2" t="-8726" r="-982" b="-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335" cy="635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5" t="-427" r="-185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1995" cy="66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7" t="-341" r="-317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1825" cy="6381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2" t="-180" r="-1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7970" cy="135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35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06.7pt;mso-wrap-distance-left:9.05pt;mso-wrap-distance-right:9.05pt;mso-wrap-distance-top:0pt;mso-wrap-distance-bottom:0pt;margin-top:9.9pt;mso-position-vertical-relative:text;margin-left:294.1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8375" cy="4095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32.25pt;mso-wrap-distance-left:9.05pt;mso-wrap-distance-right:9.05pt;mso-wrap-distance-top:0pt;mso-wrap-distance-bottom:0pt;margin-top:3.45pt;mso-position-vertical-relative:text;margin-left:16.4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в осях 13-15/Е-Ш и отдельных участков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емонт и утепление стены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75"/>
        <w:gridCol w:w="1755"/>
        <w:gridCol w:w="1530"/>
        <w:gridCol w:w="276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13-15/Е-Ш и отдельных участко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5-15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39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4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735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13-15/Е-Ш и отдельных участк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апрель - июнь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-15-21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Объем работ и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План кровли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3-11T08:33:01Z</dcterms:modified>
  <cp:revision>46</cp:revision>
  <dc:subject/>
  <dc:title>Российская Федерация</dc:title>
</cp:coreProperties>
</file>