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14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13-15/Е-Ш и отдельных участков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5 март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емонт кровли в осях 13-15/Е-Ш и отдельных участков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9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емонт кровли в осях 13-15/Е-Ш и отдельных участ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1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0"/>
      </w:tblGrid>
      <w:tr>
        <w:trPr/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4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2"/>
      </w:tblGrid>
      <w:tr>
        <w:trPr>
          <w:trHeight w:val="855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3-11T08:30:25Z</dcterms:modified>
  <cp:revision>57</cp:revision>
  <dc:subject/>
  <dc:title>Российская Федерация</dc:title>
</cp:coreProperties>
</file>