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142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и утепление стены в осях 19/Ч-У (мостики холода)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мар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мар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и утепление стены в осях 19/Ч-У (мостики холода)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8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и утепление стены в осях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19/Ч-У (мостики холод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32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855" w:hRule="atLeast"/>
          <w:cantSplit w:val="true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3-11T04:19:11Z</dcterms:modified>
  <cp:revision>56</cp:revision>
  <dc:subject/>
  <dc:title>Российская Федерация</dc:title>
</cp:coreProperties>
</file>