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2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иление и ремонт плиты покрытия в осях 3-7/Ф-Х главный корпус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8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8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Усиление и ремонт плиты покрытия в осях 3-7/Ф-Х главный корпус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7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Усиление и ремонт плиты покрытия в осях 3-7/Ф-Х главный корпус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22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855" w:hRule="atLeast"/>
          <w:cantSplit w:val="true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3-02T15:52:00Z</cp:lastPrinted>
  <dcterms:modified xsi:type="dcterms:W3CDTF">2022-03-02T08:53:09Z</dcterms:modified>
  <cp:revision>56</cp:revision>
  <dc:subject/>
  <dc:title>Российская Федерация</dc:title>
</cp:coreProperties>
</file>