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84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632" r="-316" b="-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745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3" t="-8202" r="-923" b="-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4145" cy="384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3" t="-8202" r="-923" b="-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8605" cy="636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3" t="-401" r="-173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3265" cy="669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8" t="-321" r="-298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3095" cy="639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1" t="-169" r="-17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9240" cy="13563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106.8pt;mso-wrap-distance-left:9.05pt;mso-wrap-distance-right:9.05pt;mso-wrap-distance-top:0pt;mso-wrap-distance-bottom:0pt;margin-top:9.9pt;mso-position-vertical-relative:text;margin-left:294.1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645" cy="410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32.35pt;mso-wrap-distance-left:9.05pt;mso-wrap-distance-right:9.05pt;mso-wrap-distance-top:0pt;mso-wrap-distance-bottom:0pt;margin-top:3.45pt;mso-position-vertical-relative:text;margin-left:16.45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иление и ремонт плиты покрытия в осях 3-7/Ф-Х главный корпус ТЭЦ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теплоизоляционные работы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19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иление и ремонт плиты покрытия в осях 3-7/Ф-Х главный корпус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23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1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2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иление и ремонт плиты покрытия в осях 3-7/Ф-Х главный корпус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апрел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-23-21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а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3-02T08:56:38Z</dcterms:modified>
  <cp:revision>44</cp:revision>
  <dc:subject/>
  <dc:title>Российская Федерация</dc:title>
</cp:coreProperties>
</file>