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5590" cy="848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0" t="-942" r="-470" b="-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4490" cy="420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75" t="-12216" r="-1375" b="-1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5890" cy="376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5" t="-12216" r="-1375" b="-1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0350" cy="628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597" r="-258" b="-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5010" cy="661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4" t="-477" r="-444" b="-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4840" cy="6311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5" t="-252" r="-2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0985" cy="1348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06.15pt;mso-wrap-distance-left:9.05pt;mso-wrap-distance-right:9.05pt;mso-wrap-distance-top:0pt;mso-wrap-distance-bottom:0pt;margin-top:9.9pt;mso-position-vertical-relative:text;margin-left:294.1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1390" cy="402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31.7pt;mso-wrap-distance-left:9.05pt;mso-wrap-distance-right:9.05pt;mso-wrap-distance-top:0pt;mso-wrap-distance-bottom:0pt;margin-top:3.45pt;mso-position-vertical-relative:text;margin-left:16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8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0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7.04.2022 г. по 22.04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28T03:55:36Z</dcterms:modified>
  <cp:revision>55</cp:revision>
  <dc:subject/>
  <dc:title>Российская Федерация</dc:title>
</cp:coreProperties>
</file>