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14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03 мар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3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6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855" w:hRule="atLeast"/>
          <w:cantSplit w:val="true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28T03:42:14Z</dcterms:modified>
  <cp:revision>53</cp:revision>
  <dc:subject/>
  <dc:title>Российская Федерация</dc:title>
</cp:coreProperties>
</file>