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6860" cy="84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3" t="-888" r="-443" b="-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5760" cy="421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6" t="-11518" r="-1296" b="-1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7160" cy="377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6" t="-11518" r="-1296" b="-1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1620" cy="629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4" t="-563" r="-244" b="-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6280" cy="6629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8" t="-450" r="-418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6110" cy="6324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0" t="-238" r="-240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2255" cy="1349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06.25pt;mso-wrap-distance-left:9.05pt;mso-wrap-distance-right:9.05pt;mso-wrap-distance-top:0pt;mso-wrap-distance-bottom:0pt;margin-top:9.9pt;mso-position-vertical-relative:text;margin-left:294.1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2660" cy="403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31.8pt;mso-wrap-distance-left:9.05pt;mso-wrap-distance-right:9.05pt;mso-wrap-distance-top:0pt;mso-wrap-distance-bottom:0pt;margin-top:3.45pt;mso-position-vertical-relative:text;margin-left:16.45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6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9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27.03.2022 г. по 01.04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28T03:43:27Z</dcterms:modified>
  <cp:revision>52</cp:revision>
  <dc:subject/>
  <dc:title>Российская Федерация</dc:title>
</cp:coreProperties>
</file>