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210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323" r="-161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1000" cy="436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2400" cy="393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6860" cy="644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5" r="-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1520" cy="6781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1350" cy="647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127000</wp:posOffset>
                </wp:positionV>
                <wp:extent cx="2817495" cy="1364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36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07.45pt;mso-wrap-distance-left:9.05pt;mso-wrap-distance-right:9.05pt;mso-wrap-distance-top:0pt;mso-wrap-distance-bottom:0pt;margin-top:10pt;mso-position-vertical-relative:text;margin-left:298.6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7900" cy="419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3pt;mso-wrap-distance-left:9.05pt;mso-wrap-distance-right:9.05pt;mso-wrap-distance-top:0pt;mso-wrap-distance-bottom:0pt;margin-top:3.45pt;mso-position-vertical-relative:text;margin-left:16.4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1pt" to="532.9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napToGrid w:val="false"/>
        <w:spacing w:lineRule="auto" w:line="240" w:before="0" w:after="0"/>
        <w:ind w:left="-72" w:right="-84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Экспертиза расчета нормативов создания запасов топлива на ТЭЦ </w:t>
      </w:r>
    </w:p>
    <w:p>
      <w:pPr>
        <w:pStyle w:val="2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bidi w:val="0"/>
        <w:snapToGrid w:val="false"/>
        <w:spacing w:lineRule="auto" w:line="240" w:before="0" w:after="0"/>
        <w:ind w:left="-72" w:right="-84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ОАО «Кучуксульфат» на 2023 год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ind w:left="-72" w:right="-84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ОАО «Кучуксульфат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требуется оказать услуги по экспертизе расчета нормативов создания запасов топлива на ТЭЦ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услугам:</w:t>
      </w:r>
    </w:p>
    <w:tbl>
      <w:tblPr>
        <w:tblW w:w="10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6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расчета нормативов создания запасов топлива на ТЭЦ ОАО «Кучуксульфат» на 2023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услуг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8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29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расчета нормативов создания запасов топлива на ТЭЦ ОАО «Кучуксульфат» на 2023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К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 01.03.2022 г. по 25.06.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</w:t>
      </w:r>
      <w:r>
        <w:rPr>
          <w:bCs/>
        </w:rPr>
        <w:t>ОАО «К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учуксульфат</w:t>
      </w:r>
      <w:r>
        <w:rPr>
          <w:bCs/>
        </w:rPr>
        <w:t>»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Требования к экспертной организации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14T07:29:02Z</dcterms:modified>
  <cp:revision>23</cp:revision>
  <dc:subject/>
  <dc:title>Российская Федерация</dc:title>
</cp:coreProperties>
</file>