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93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расчета нормативов создания запасов топлива на ТЭЦ ОАО «Кучуксульфат» на 2023 год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Количество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слуг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казания услуг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Экспертиза расчета нормативов создания запасов топлива на ТЭЦ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55"/>
        <w:gridCol w:w="900"/>
        <w:gridCol w:w="1020"/>
        <w:gridCol w:w="2014"/>
        <w:gridCol w:w="2483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Экспертиза расчета нормативов создания запасов топлива на ТЭЦ ОАО «Кучуксульфат» на 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55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</w:tblGrid>
      <w:tr>
        <w:trPr>
          <w:trHeight w:val="855" w:hRule="atLeast"/>
          <w:cantSplit w:val="true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2-14T07:24:54Z</dcterms:modified>
  <cp:revision>26</cp:revision>
  <dc:subject/>
  <dc:title>Российская Федерация</dc:title>
</cp:coreProperties>
</file>