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9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энергетического аудита ОАО «Кучуксульфат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казания услу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Энергетический аудит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7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энергетического аудита ОАО «Кучуксульф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4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2"/>
      </w:tblGrid>
      <w:tr>
        <w:trPr>
          <w:trHeight w:val="855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14T06:05:41Z</dcterms:modified>
  <cp:revision>25</cp:revision>
  <dc:subject/>
  <dc:title>Российская Федерация</dc:title>
</cp:coreProperties>
</file>