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73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296" r="-14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635" cy="437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3035" cy="39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7495" cy="645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88" r="-8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2155" cy="678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9" t="-150" r="-1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985" cy="6483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8130" cy="1365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107.5pt;mso-wrap-distance-left:9.05pt;mso-wrap-distance-right:9.05pt;mso-wrap-distance-top:0pt;mso-wrap-distance-bottom:0pt;margin-top:10pt;mso-position-vertical-relative:text;margin-left:298.6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8535" cy="4197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3.05pt;mso-wrap-distance-left:9.05pt;mso-wrap-distance-right:9.05pt;mso-wrap-distance-top:0pt;mso-wrap-distance-bottom:0pt;margin-top:3.45pt;mso-position-vertical-relative:text;margin-left:16.4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.1pt" to="532.9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-72" w:right="-84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Проведение энергетического аудита ОАО «Кучуксульфат»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ind w:left="-72" w:right="-84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требуется оказать услуги по проведению энергетического аудита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услугам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энергетического аудита ОАО «Кучуксульфа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техническому заданию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энергетического аудита ОАО «Кучуксульфат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 01.03.2022 г. по 10.12.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Требования к экспертной организации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ехническое задание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14T06:09:06Z</dcterms:modified>
  <cp:revision>22</cp:revision>
  <dc:subject/>
  <dc:title>Российская Федерация</dc:title>
</cp:coreProperties>
</file>