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62735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296" r="-14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91635" cy="4375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2" t="-3839" r="-432" b="-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63035" cy="393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2" t="-3839" r="-432" b="-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47495" cy="6451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88" r="-8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32155" cy="6788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9" t="-150" r="-13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41985" cy="6483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2220</wp:posOffset>
                </wp:positionH>
                <wp:positionV relativeFrom="paragraph">
                  <wp:posOffset>127000</wp:posOffset>
                </wp:positionV>
                <wp:extent cx="2818130" cy="1365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1365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107.5pt;mso-wrap-distance-left:9.05pt;mso-wrap-distance-right:9.05pt;mso-wrap-distance-top:0pt;mso-wrap-distance-bottom:0pt;margin-top:10pt;mso-position-vertical-relative:text;margin-left:298.6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8535" cy="4197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419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33.05pt;mso-wrap-distance-left:9.05pt;mso-wrap-distance-right:9.05pt;mso-wrap-distance-top:0pt;mso-wrap-distance-bottom:0pt;margin-top:3.45pt;mso-position-vertical-relative:text;margin-left:16.45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6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7.1pt" to="533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Обследование зданий РНС №1 и РНС №7</w:t>
      </w:r>
    </w:p>
    <w:p>
      <w:pPr>
        <w:pStyle w:val="Normal"/>
        <w:numPr>
          <w:ilvl w:val="1"/>
          <w:numId w:val="2"/>
        </w:numPr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 xml:space="preserve">1.1. ОАО «Кучуксульфат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оказать услуги по обследованию зданий </w:t>
      </w:r>
      <w:r>
        <w:rPr/>
        <w:t>путем проведения запроса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05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Обследование зданий РНС №1 и РНС №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объему рабо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087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28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Обследование зданий РНС №1 и </w:t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НС №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казанная цена включает в себя налоги и транспортные, командировочные  расход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К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июнь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- июль 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</w:t>
      </w:r>
      <w:r>
        <w:rPr>
          <w:bCs/>
        </w:rPr>
        <w:t>ОАО «К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учуксульфат</w:t>
      </w:r>
      <w:r>
        <w:rPr>
          <w:bCs/>
        </w:rPr>
        <w:t>»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бъем работ и требования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1-28T04:55:16Z</dcterms:modified>
  <cp:revision>23</cp:revision>
  <dc:subject/>
  <dc:title>Российская Федерация</dc:title>
</cp:coreProperties>
</file>