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3210" cy="855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9" t="-659" r="-329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2110" cy="4279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2" t="-8551" r="-962" b="-8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3510" cy="384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62" t="-8551" r="-962" b="-8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7970" cy="6356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1" t="-418" r="-181" b="-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2630" cy="6692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0" t="-334" r="-310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2460" cy="6388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8" t="-177" r="-17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8605" cy="13557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355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06.75pt;mso-wrap-distance-left:9.05pt;mso-wrap-distance-right:9.05pt;mso-wrap-distance-top:0pt;mso-wrap-distance-bottom:0pt;margin-top:9.9pt;mso-position-vertical-relative:text;margin-left:294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9010" cy="410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pt;height:32.3pt;mso-wrap-distance-left:9.05pt;mso-wrap-distance-right:9.05pt;mso-wrap-distance-top:0pt;mso-wrap-distance-bottom:0pt;margin-top:3.45pt;mso-position-vertical-relative:text;margin-left:16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металлоконструкций порталов ГПП «Кучукская»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емонт металлоконструкций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20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металлоконструкций порталов ГПП «Кучукска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4-9-2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2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43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металлоконструкций порталов ГПП «Кучукска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май - июнь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Локальный сметный расчет №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4-9-21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1-28T04:03:20Z</dcterms:modified>
  <cp:revision>45</cp:revision>
  <dc:subject/>
  <dc:title>Российская Федерация</dc:title>
</cp:coreProperties>
</file>