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5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фундамента комплектной трансформаторной подстанции 6/0,4 кВ №4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1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1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фундамента комплектной трансформаторной подстанции    6/0,4 кВ №41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18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фундамента комплектной трансформаторной подстанции  6/0,4 кВ №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32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855" w:hRule="atLeast"/>
          <w:cantSplit w:val="true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1-28T02:55:49Z</dcterms:modified>
  <cp:revision>56</cp:revision>
  <dc:subject/>
  <dc:title>Российская Федерация</dc:title>
</cp:coreProperties>
</file>