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321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659" r="-329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2110" cy="427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3510" cy="384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970" cy="635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1" t="-418" r="-181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2630" cy="6692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0" t="-334" r="-310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2460" cy="6388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8" t="-177" r="-17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8605" cy="13557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35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06.75pt;mso-wrap-distance-left:9.05pt;mso-wrap-distance-right:9.05pt;mso-wrap-distance-top:0pt;mso-wrap-distance-bottom:0pt;margin-top:9.9pt;mso-position-vertical-relative:text;margin-left:294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9010" cy="410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32.3pt;mso-wrap-distance-left:9.05pt;mso-wrap-distance-right:9.05pt;mso-wrap-distance-top:0pt;mso-wrap-distance-bottom:0pt;margin-top:3.4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фундамента комплектной трансформаторной подстанции 6/0,4 кВ №41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емонт фундамента подстанции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0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фундамента комплектной трансформаторной подстанции 6/0,4 кВ №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4-7-2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2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3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фундамента комплектной трансформаторной подстанции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6/0,4 кВ №4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май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4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7-20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1-28T02:58:29Z</dcterms:modified>
  <cp:revision>45</cp:revision>
  <dc:subject/>
  <dc:title>Российская Федерация</dc:title>
</cp:coreProperties>
</file>