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30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опливо дизельное зимнее ДТ-З-К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, ОАО «Кучуксульфат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5 февра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5 февра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зим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43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зим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7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0"/>
      </w:tblGrid>
      <w:tr>
        <w:trPr/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02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2"/>
      </w:tblGrid>
      <w:tr>
        <w:trPr>
          <w:trHeight w:val="855" w:hRule="atLeast"/>
          <w:cantSplit w:val="true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2-01-24T11:54:00Z</cp:lastPrinted>
  <dcterms:modified xsi:type="dcterms:W3CDTF">2022-01-24T04:54:35Z</dcterms:modified>
  <cp:revision>41</cp:revision>
  <dc:subject/>
  <dc:title>Российская Федерация</dc:title>
</cp:coreProperties>
</file>