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7495" cy="85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6" t="-875" r="-436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6395" cy="422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7" t="-11344" r="-1277" b="-1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7795" cy="378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7" t="-11344" r="-1277" b="-1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2255" cy="629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0" t="-555" r="-240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6915" cy="663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2" t="-443" r="-412" b="-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6745" cy="6330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34" r="-237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2890" cy="1350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06.3pt;mso-wrap-distance-left:9.05pt;mso-wrap-distance-right:9.05pt;mso-wrap-distance-top:0pt;mso-wrap-distance-bottom:0pt;margin-top:9.9pt;mso-position-vertical-relative:text;margin-left:294.1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3295" cy="4044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1.85pt;mso-wrap-distance-left:9.05pt;mso-wrap-distance-right:9.05pt;mso-wrap-distance-top:0pt;mso-wrap-distance-bottom:0pt;margin-top:3.45pt;mso-position-vertical-relative:text;margin-left:16.4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25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94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</w:t>
      </w:r>
      <w:r>
        <w:rPr>
          <w:b/>
          <w:bCs/>
        </w:rPr>
        <w:t>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1.03.2022 г. по 16.03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1-24T04:52:46Z</dcterms:modified>
  <cp:revision>51</cp:revision>
  <dc:subject/>
  <dc:title>Российская Федерация</dc:title>
</cp:coreProperties>
</file>