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01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стен и перекрытия турбинного участка главного корпуса ТЭЦ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31 янва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31 янва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стен и перекрытия турбинного участка главного корпуса ТЭЦ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17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стен и перекрытия турбинного участка главного корпуса ТЭ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90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0"/>
      </w:tblGrid>
      <w:tr>
        <w:trPr/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22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2"/>
      </w:tblGrid>
      <w:tr>
        <w:trPr>
          <w:trHeight w:val="855" w:hRule="atLeast"/>
          <w:cantSplit w:val="true"/>
        </w:trPr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9-01T09:09:00Z</cp:lastPrinted>
  <dcterms:modified xsi:type="dcterms:W3CDTF">2022-01-14T02:25:53Z</dcterms:modified>
  <cp:revision>55</cp:revision>
  <dc:subject/>
  <dc:title>Российская Федерация</dc:title>
</cp:coreProperties>
</file>