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84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632" r="-316" b="-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745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3" t="-8202" r="-923" b="-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4145" cy="384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3" t="-8202" r="-923" b="-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8605" cy="636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3" t="-401" r="-173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3265" cy="669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8" t="-321" r="-298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3095" cy="639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1" t="-169" r="-17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9240" cy="13563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pt;height:106.8pt;mso-wrap-distance-left:9.05pt;mso-wrap-distance-right:9.05pt;mso-wrap-distance-top:0pt;mso-wrap-distance-bottom:0pt;margin-top:9.9pt;mso-position-vertical-relative:text;margin-left:294.1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645" cy="410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32.35pt;mso-wrap-distance-left:9.05pt;mso-wrap-distance-right:9.05pt;mso-wrap-distance-top:0pt;mso-wrap-distance-bottom:0pt;margin-top:3.45pt;mso-position-vertical-relative:text;margin-left:16.45pt;mso-position-horizontal-relative:text">
                <v:textbox inset="0.01875in,0.01875in,0.01875in,0.0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стен и перекрытия турбинного участка главного корпуса ТЭ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емонт стен и перекрыти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19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тен и перекрытия турбинного участка главного корпуса ТЭ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22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1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2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тен и перекрытия турбинного участка главного корпуса ТЭ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мар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-22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План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1-14T02:38:21Z</dcterms:modified>
  <cp:revision>44</cp:revision>
  <dc:subject/>
  <dc:title>Российская Федерация</dc:title>
</cp:coreProperties>
</file>