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337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269" r="-13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227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3" t="-3490" r="-393" b="-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3670" cy="394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3" t="-3490" r="-393" b="-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8130" cy="6457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71" r="-7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2790" cy="679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7" t="-136" r="-12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2620" cy="6489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8765" cy="1365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365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07.55pt;mso-wrap-distance-left:9.05pt;mso-wrap-distance-right:9.05pt;mso-wrap-distance-top:0pt;mso-wrap-distance-bottom:0pt;margin-top:10pt;mso-position-vertical-relative:text;margin-left:298.6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9170" cy="420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3.1pt;mso-wrap-distance-left:9.05pt;mso-wrap-distance-right:9.05pt;mso-wrap-distance-top:0pt;mso-wrap-distance-bottom:0pt;margin-top:3.45pt;mso-position-vertical-relative:text;margin-left:16.4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Экспертиза промышленной безопасности технических устройств 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и сооружений на складе ГСМ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экспертизе промышленной безопасности 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4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технических устройств и сооружений на складе ГС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6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7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технических устройств и сооружений на складе ГС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январь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сентябрь 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27T07:38:29Z</dcterms:modified>
  <cp:revision>21</cp:revision>
  <dc:subject/>
  <dc:title>Российская Федерация</dc:title>
</cp:coreProperties>
</file>