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257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6" t="-673" r="-336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1475" cy="427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2" t="-8726" r="-982" b="-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2875" cy="383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2" t="-8726" r="-982" b="-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7335" cy="635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5" t="-427" r="-185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1995" cy="668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7" t="-341" r="-317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1825" cy="638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180" r="-1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7970" cy="1355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35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06.7pt;mso-wrap-distance-left:9.05pt;mso-wrap-distance-right:9.05pt;mso-wrap-distance-top:0pt;mso-wrap-distance-bottom:0pt;margin-top:9.9pt;mso-position-vertical-relative:text;margin-left:294.1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8375" cy="4095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2.25pt;mso-wrap-distance-left:9.05pt;mso-wrap-distance-right:9.05pt;mso-wrap-distance-top:0pt;mso-wrap-distance-bottom:0pt;margin-top:3.45pt;mso-position-vertical-relative:text;margin-left:16.4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1pt" to="532.6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widowControl/>
        <w:numPr>
          <w:ilvl w:val="1"/>
          <w:numId w:val="2"/>
        </w:numPr>
        <w:suppressAutoHyphens w:val="true"/>
        <w:bidi w:val="0"/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сгустителя ЦС-18С цеха №1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выполнить ремонт сгустителя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1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сгустителя ЦС-18С цеха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№ 1-13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3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4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сгустителя ЦС-18С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цеха №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до 28 февраля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№ 1-13-21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Объем работ и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23T07:19:10Z</dcterms:modified>
  <cp:revision>45</cp:revision>
  <dc:subject/>
  <dc:title>Российская Федерация</dc:title>
</cp:coreProperties>
</file>