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8130" cy="85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3" t="-848" r="-423" b="-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7030" cy="4229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7" t="-10995" r="-1237" b="-10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8430" cy="3790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7" t="-10995" r="-1237" b="-10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2890" cy="6305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3" t="-538" r="-233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7550" cy="6642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9" t="-430" r="-399" b="-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7380" cy="6337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9" t="-227" r="-229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3525" cy="13506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5pt;height:106.35pt;mso-wrap-distance-left:9.05pt;mso-wrap-distance-right:9.05pt;mso-wrap-distance-top:0pt;mso-wrap-distance-bottom:0pt;margin-top:9.9pt;mso-position-vertical-relative:text;margin-left:294.1pt;mso-position-horizontal-relative:text">
                <v:textbox inset="0.025in,0.025in,0.025in,0.0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3930" cy="4051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31.9pt;mso-wrap-distance-left:9.05pt;mso-wrap-distance-right:9.05pt;mso-wrap-distance-top:0pt;mso-wrap-distance-bottom:0pt;margin-top:3.45pt;mso-position-vertical-relative:text;margin-left:16.45pt;mso-position-horizontal-relative:text">
                <v:textbox inset="0.025in,0.025in,0.025in,0.0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7.1pt" to="532.3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лет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лет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24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дизельное лет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-55 (ДТ-Л-К5) ТУ 38.301-19-155-2009 (переиздание с изменениями 1-1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Б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 летнее сорт С, экологического класса К5 марки ДТ-Л-К5, ГОСТ 32511-2013 с изм. 1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192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НД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тановое число, не менее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, не ниже 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серы, мг/к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: класс 5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 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ханических примесей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воды, % не более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1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-86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 не выше 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суемость 10%-ного остатка, % не более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нематическая вязкость при 4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мм²/с, в пределах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-4,500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ьность, массовая доля, % не более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>3.</w:t>
        <w:tab/>
        <w:t xml:space="preserve">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 xml:space="preserve">: </w:t>
      </w:r>
      <w:r>
        <w:rPr>
          <w:b/>
          <w:bCs/>
        </w:rPr>
        <w:t>65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b/>
          <w:bCs/>
          <w:color w:val="000000"/>
          <w:sz w:val="24"/>
          <w:szCs w:val="24"/>
        </w:rPr>
        <w:t>то</w:t>
      </w:r>
      <w:r>
        <w:rPr>
          <w:b/>
          <w:color w:val="000000"/>
          <w:sz w:val="24"/>
          <w:szCs w:val="24"/>
        </w:rPr>
        <w:t>нн с 18.02.2022 г. по 22.02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2-15T03:27:08Z</dcterms:modified>
  <cp:revision>50</cp:revision>
  <dc:subject/>
  <dc:title>Российская Федерация</dc:title>
</cp:coreProperties>
</file>