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821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дизельное зимнее ДТ-З-К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130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, ОАО «Кучуксульфат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0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0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зим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40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зим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1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0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0"/>
      </w:tblGrid>
      <w:tr>
        <w:trPr/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6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>
          <w:trHeight w:val="855" w:hRule="atLeast"/>
          <w:cantSplit w:val="true"/>
        </w:trPr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12-15T09:56:00Z</cp:lastPrinted>
  <dcterms:modified xsi:type="dcterms:W3CDTF">2021-12-15T02:56:27Z</dcterms:modified>
  <cp:revision>36</cp:revision>
  <dc:subject/>
  <dc:title>Российская Федерация</dc:title>
</cp:coreProperties>
</file>