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765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0" t="-821" r="-410" b="-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665" cy="423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9065" cy="3797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98" t="-10646" r="-1198" b="-10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3525" cy="6311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521" r="-225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8185" cy="6648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7" t="-416" r="-387" b="-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8015" cy="6343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220" r="-222" b="-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4160" cy="1351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351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106.4pt;mso-wrap-distance-left:9.05pt;mso-wrap-distance-right:9.05pt;mso-wrap-distance-top:0pt;mso-wrap-distance-bottom:0pt;margin-top:9.9pt;mso-position-vertical-relative:text;margin-left:294.1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4565" cy="405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225" tIns="22225" rIns="22225" bIns="222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31.95pt;mso-wrap-distance-left:9.05pt;mso-wrap-distance-right:9.05pt;mso-wrap-distance-top:0pt;mso-wrap-distance-bottom:0pt;margin-top:3.45pt;mso-position-vertical-relative:text;margin-left:16.45pt;mso-position-horizontal-relative:text">
                <v:textbox inset="0.0243055555555556in,0.0243055555555556in,0.0243055555555556in,0.0243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3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9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4.02.2022 г. по 09.02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2:03:07Z</dcterms:modified>
  <cp:revision>49</cp:revision>
  <dc:subject/>
  <dc:title>Российская Федерация</dc:title>
</cp:coreProperties>
</file>