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796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+7 (38564) 23944, доб. 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Топливо дизельное летнее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5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15 декабря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2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5 декабря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Дизельное топливо летнее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52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 за единицу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Дизельное топливо летне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 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6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0"/>
      </w:tblGrid>
      <w:tr>
        <w:trPr/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792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2"/>
      </w:tblGrid>
      <w:tr>
        <w:trPr>
          <w:trHeight w:val="855" w:hRule="atLeast"/>
          <w:cantSplit w:val="true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1-12-02T05:35:30Z</dcterms:modified>
  <cp:revision>49</cp:revision>
  <dc:subject/>
  <dc:title>Российская Федерация</dc:title>
</cp:coreProperties>
</file>