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49400" cy="852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6" t="-794" r="-396" b="-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78300" cy="4241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9" t="-10297" r="-1159" b="-1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49700" cy="3803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9" t="-10297" r="-1159" b="-1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34160" cy="631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503" r="-218" b="-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18820" cy="6654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4" t="-402" r="-374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28650" cy="635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5" t="-213" r="-215" b="-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04795" cy="1351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351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7, 23-9-38</w:t>
                            </w:r>
                          </w:p>
                        </w:txbxContent>
                      </wps:txbx>
                      <wps:bodyPr anchor="t" lIns="21590" tIns="21590" rIns="2159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106.45pt;mso-wrap-distance-left:9.05pt;mso-wrap-distance-right:9.05pt;mso-wrap-distance-top:0pt;mso-wrap-distance-bottom:0pt;margin-top:9.9pt;mso-position-vertical-relative:text;margin-left:294.1pt;mso-position-horizontal-relative:text">
                <v:textbox inset="0.0236111111111111in,0.0236111111111111in,0.0236111111111111in,0.023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7,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35200" cy="406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21590" tIns="21590" rIns="21590" bIns="215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32pt;mso-wrap-distance-left:9.05pt;mso-wrap-distance-right:9.05pt;mso-wrap-distance-top:0pt;mso-wrap-distance-bottom:0pt;margin-top:3.45pt;mso-position-vertical-relative:text;margin-left:16.45pt;mso-position-horizontal-relative:text">
                <v:textbox inset="0.0236111111111111in,0.0236111111111111in,0.0236111111111111in,0.0236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pt,7.1pt" to="532.3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дизельного топлива летнего для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>» требуется произвести закупку дизельного топлива летнег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2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75"/>
        <w:gridCol w:w="1080"/>
        <w:gridCol w:w="900"/>
        <w:gridCol w:w="522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о дизельное летн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5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-55 (ДТ-Л-К5) ТУ 38.301-19-155-2009 (переиздание с изменениями 1-13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Б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ВРО летнее сорт С, экологического класса К5 марки ДТ-Л-К5, ГОСТ 32511-2013 с изм. 1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Технические требования к топливу дизельному летнему указаны в нижеприведенной таблице:</w:t>
      </w:r>
    </w:p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6375"/>
        <w:gridCol w:w="3188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 НД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тановое число, не менее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мпература вспышки, определяемая в закрытом тигле,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, не ниже 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серы, мг/кг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более: класс 5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20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нормируется .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обязательн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ханических примесей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совая доля воды, % не более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тность при 1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кг/м³, не более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-86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ельная температура фильтруемости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°С не выше 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ксуемость 10%-ного остатка, % не более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нематическая вязкость при 40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°С, мм²/с, в пределах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00-4,500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ьность, массовая доля, % не более</w:t>
            </w:r>
          </w:p>
        </w:tc>
        <w:tc>
          <w:tcPr>
            <w:tcW w:w="3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>
          <w:b/>
        </w:rPr>
        <w:t>3.</w:t>
        <w:tab/>
        <w:t xml:space="preserve">Начальная (максимальная) цена договора: не определена.  </w:t>
      </w:r>
      <w:r>
        <w:rPr/>
        <w:t>Указанная цена  должна включать в себя налоги и транспортные расходы до склада Заказчика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</w:t>
      </w:r>
      <w:r>
        <w:rPr>
          <w:b/>
          <w:bCs/>
        </w:rPr>
        <w:t>65</w:t>
      </w:r>
      <w:r>
        <w:rPr>
          <w:rFonts w:eastAsia="Times New Roman" w:cs="Times New Roman"/>
          <w:b/>
          <w:bCs/>
          <w:color w:val="000000"/>
          <w:sz w:val="24"/>
          <w:szCs w:val="24"/>
          <w:lang w:val="ru-RU" w:eastAsia="zh-CN" w:bidi="ar-SA"/>
        </w:rPr>
        <w:t xml:space="preserve"> </w:t>
      </w:r>
      <w:r>
        <w:rPr>
          <w:b/>
          <w:bCs/>
          <w:color w:val="000000"/>
          <w:sz w:val="24"/>
          <w:szCs w:val="24"/>
        </w:rPr>
        <w:t>то</w:t>
      </w:r>
      <w:r>
        <w:rPr>
          <w:b/>
          <w:color w:val="000000"/>
          <w:sz w:val="24"/>
          <w:szCs w:val="24"/>
        </w:rPr>
        <w:t>нн с 09.01.2022 г. по 14.01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02T05:36:50Z</dcterms:modified>
  <cp:revision>48</cp:revision>
  <dc:subject/>
  <dc:title>Российская Федерация</dc:title>
</cp:coreProperties>
</file>