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5750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565" r="-282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4650" cy="430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5" t="-7330" r="-825" b="-7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6050" cy="3867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5" t="-7330" r="-825" b="-7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0510" cy="638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5" t="-358" r="-155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5170" cy="671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6" t="-286" r="-266" b="-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5000" cy="641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3" t="-151" r="-1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1145" cy="13582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135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106.95pt;mso-wrap-distance-left:9.05pt;mso-wrap-distance-right:9.05pt;mso-wrap-distance-top:0pt;mso-wrap-distance-bottom:0pt;margin-top:9.9pt;mso-position-vertical-relative:text;margin-left:294.1pt;mso-position-horizontal-relative:text"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1550" cy="412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32.5pt;mso-wrap-distance-left:9.05pt;mso-wrap-distance-right:9.05pt;mso-wrap-distance-top:0pt;mso-wrap-distance-bottom:0pt;margin-top:3.45pt;mso-position-vertical-relative:text;margin-left:16.45pt;mso-position-horizontal-relative:text"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2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68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>:  65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09.01.2022 г. по 14.01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02T05:31:56Z</dcterms:modified>
  <cp:revision>36</cp:revision>
  <dc:subject/>
  <dc:title>Российская Федерация</dc:title>
</cp:coreProperties>
</file>