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0035" cy="852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3" t="-767" r="-383" b="-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8935" cy="424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9" t="-9948" r="-1119" b="-9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0335" cy="381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9" t="-9948" r="-1119" b="-9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4795" cy="6324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486" r="-210" b="-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9455" cy="6661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1" t="-389" r="-361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9285" cy="6356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8" t="-206" r="-208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5430" cy="13525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7, 23-9-38</w:t>
                            </w:r>
                          </w:p>
                        </w:txbxContent>
                      </wps:txbx>
                      <wps:bodyPr anchor="t" lIns="20955" tIns="20955" rIns="20955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106.5pt;mso-wrap-distance-left:9.05pt;mso-wrap-distance-right:9.05pt;mso-wrap-distance-top:0pt;mso-wrap-distance-bottom:0pt;margin-top:9.9pt;mso-position-vertical-relative:text;margin-left:294.1pt;mso-position-horizontal-relative:text">
                <v:textbox inset="0.0229166666666667in,0.0229166666666667in,0.0229166666666667in,0.0229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7,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5835" cy="4070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0955" tIns="20955" rIns="20955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05pt;height:32.05pt;mso-wrap-distance-left:9.05pt;mso-wrap-distance-right:9.05pt;mso-wrap-distance-top:0pt;mso-wrap-distance-bottom:0pt;margin-top:3.45pt;mso-position-vertical-relative:text;margin-left:16.45pt;mso-position-horizontal-relative:text">
                <v:textbox inset="0.0229166666666667in,0.0229166666666667in,0.0229166666666667in,0.0229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7.1pt" to="532.3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лет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лет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ъем и требования к поставляемому Товару:</w:t>
      </w:r>
    </w:p>
    <w:tbl>
      <w:tblPr>
        <w:tblW w:w="10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21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дизельное лет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-55 (ДТ-Л-К5) ТУ 38.301-19-155-2009 (переиздание с изменениями 1-13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Б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 летнее сорт С, экологического класса К5 марки ДТ-Л-К5, ГОСТ 32511-2013 с изм. 1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186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НД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тановое число, не менее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, не ниже 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серы, мг/к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: класс 5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ормируется 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ханических примесей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воды, % не более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1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-86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 не выше 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суемость 10%-ного остатка, % не более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нематическая вязкость при 40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мм²/с, в пределах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0-4,500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ьность, массовая доля, % не более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>
          <w:b/>
        </w:rPr>
        <w:t>3.</w:t>
        <w:tab/>
        <w:t xml:space="preserve">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поставки</w:t>
      </w:r>
      <w:r>
        <w:rPr/>
        <w:t xml:space="preserve">: </w:t>
      </w:r>
      <w:r>
        <w:rPr>
          <w:b/>
          <w:bCs/>
        </w:rPr>
        <w:t>65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 xml:space="preserve"> </w:t>
      </w:r>
      <w:r>
        <w:rPr>
          <w:b/>
          <w:bCs/>
          <w:color w:val="000000"/>
          <w:sz w:val="24"/>
          <w:szCs w:val="24"/>
        </w:rPr>
        <w:t>то</w:t>
      </w:r>
      <w:r>
        <w:rPr>
          <w:b/>
          <w:color w:val="000000"/>
          <w:sz w:val="24"/>
          <w:szCs w:val="24"/>
        </w:rPr>
        <w:t>нн с 18.12.2021 г. по 22.12.2021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</w:t>
        <w:tab/>
        <w:t>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0-25T08:27:45Z</dcterms:modified>
  <cp:revision>47</cp:revision>
  <dc:subject/>
  <dc:title>Российская Федерация</dc:title>
</cp:coreProperties>
</file>