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738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Топливо дизельное летнее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онн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65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»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 xml:space="preserve">24 ноября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>2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1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4 ноябр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        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Дизельное топливо летнее</w:t>
      </w:r>
      <w:r>
        <w:rPr>
          <w:b/>
          <w:bCs/>
        </w:rPr>
        <w:t>»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вещает Вас о своем намерении участвовать в процедуре закупки и предлагает поставить товар в указанных объемах, по указанным ценам, в соответствии со сроком выполнения заказа, указанным в Вашем извещении: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25"/>
        <w:gridCol w:w="1140"/>
        <w:gridCol w:w="1185"/>
        <w:gridCol w:w="1537"/>
        <w:gridCol w:w="2515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род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во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* за единицу,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руб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Д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  <w:t>Дизельное топливо летне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Цена договора включает: стоимость всех расходов, связанных с исполнением обязательств по договору, с учетом налогов, затрат, издержек и иных расходов, связанных с исполнением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5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782" w:type="dxa"/>
        <w:jc w:val="left"/>
        <w:tblInd w:w="-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2"/>
      </w:tblGrid>
      <w:tr>
        <w:trPr>
          <w:trHeight w:val="855" w:hRule="atLeast"/>
          <w:cantSplit w:val="true"/>
        </w:trPr>
        <w:tc>
          <w:tcPr>
            <w:tcW w:w="10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1-10-25T08:26:55Z</dcterms:modified>
  <cp:revision>48</cp:revision>
  <dc:subject/>
  <dc:title>Российская Федерация</dc:title>
</cp:coreProperties>
</file>