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702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5" t="-511" r="-255" b="-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5920" cy="431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6" t="-6632" r="-746" b="-6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7320" cy="3879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6" t="-6632" r="-746" b="-6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1780" cy="6394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324" r="-140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6440" cy="673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1" t="-259" r="-241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6270" cy="6426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8" t="-137" r="-13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12415" cy="13595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359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3970" tIns="13970" rIns="1397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107.05pt;mso-wrap-distance-left:9.05pt;mso-wrap-distance-right:9.05pt;mso-wrap-distance-top:0pt;mso-wrap-distance-bottom:0pt;margin-top:9.9pt;mso-position-vertical-relative:text;margin-left:294.1pt;mso-position-horizontal-relative:text">
                <v:textbox inset="0.0152777777777778in,0.0152777777777778in,0.0152777777777778in,0.015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2820" cy="4140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3970" tIns="13970" rIns="1397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32.6pt;mso-wrap-distance-left:9.05pt;mso-wrap-distance-right:9.05pt;mso-wrap-distance-top:0pt;mso-wrap-distance-bottom:0pt;margin-top:3.45pt;mso-position-vertical-relative:text;margin-left:16.45pt;mso-position-horizontal-relative:text">
                <v:textbox inset="0.0152777777777778in,0.0152777777777778in,0.0152777777777778in,0.015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1pt" to="532.6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зим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зим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и требования к поставляемому Товару: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10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Топливо дизельно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зим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ДТ-З-К5 минус 32 по ГОСТ Р 55475-2013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64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тановое число, не менее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застывания, </w:t>
            </w:r>
            <w:r>
              <w:rPr>
                <w:rFonts w:eastAsia="Times New Roman" w:cs="Times New Roman" w:ascii="Times New Roman" w:hAnsi="Times New Roman"/>
              </w:rPr>
              <w:t>°С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 3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воды, % не более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отность при 20</w:t>
            </w:r>
            <w:r>
              <w:rPr>
                <w:rFonts w:eastAsia="Times New Roman" w:cs="Times New Roman" w:ascii="Times New Roman" w:hAnsi="Times New Roman"/>
              </w:rPr>
              <w:t>°С, кг/м³, не более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е нормируется, 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</w:rPr>
              <w:t>°С не выше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2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3. 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 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>5. Срок поставки</w:t>
      </w:r>
      <w:r>
        <w:rPr/>
        <w:t>:  65</w:t>
      </w:r>
      <w:r>
        <w:rPr>
          <w:b/>
          <w:bCs/>
          <w:color w:val="000000"/>
          <w:sz w:val="24"/>
          <w:szCs w:val="24"/>
        </w:rPr>
        <w:t xml:space="preserve"> то</w:t>
      </w:r>
      <w:r>
        <w:rPr>
          <w:b/>
          <w:color w:val="000000"/>
          <w:sz w:val="24"/>
          <w:szCs w:val="24"/>
        </w:rPr>
        <w:t>нн с 04.12.2021 г. по 08.12.2021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 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25T08:04:38Z</dcterms:modified>
  <cp:revision>34</cp:revision>
  <dc:subject/>
  <dc:title>Российская Федерация</dc:title>
</cp:coreProperties>
</file>