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69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0 октяб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0 ок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49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/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62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>
          <w:trHeight w:val="855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04T08:43:22Z</dcterms:modified>
  <cp:revision>44</cp:revision>
  <dc:subject/>
  <dc:title>Российская Федерация</dc:title>
</cp:coreProperties>
</file>